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 __________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11 145,2» заменить на «11 381,3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5 цифру   «335,7» заменить на   «571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2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3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20-02-27T08:03:00Z</dcterms:modified>
  <cp:revision>12</cp:revision>
  <dc:subject/>
  <dc:title>10</dc:title>
</cp:coreProperties>
</file>