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 феврал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9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8 года № 6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на плановый период 2020 и 2021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8 года № 65 "О бюджете Шаумяновского сельского поселения Егорлыкского района на 2019 год и на плановый период 2020 и 2021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40 193,9» заменить на «40 324,6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41 043,9» заменить на «</w:t>
      </w:r>
      <w:r>
        <w:rPr>
          <w:bCs/>
          <w:sz w:val="26"/>
          <w:szCs w:val="26"/>
        </w:rPr>
        <w:t>41 615,0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  «8 545,3» заменить на   «8 676,0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6 цифру      «850,0» заменить на   «1 290,4»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9 год и на плановый период 2020 и 2021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9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9-02-12T19:45:00Z</dcterms:modified>
  <cp:revision>7</cp:revision>
  <dc:subject/>
  <dc:title>10</dc:title>
</cp:coreProperties>
</file>