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6"/>
                <w:szCs w:val="26"/>
              </w:rPr>
              <w:t>29 декабря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8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8281,8» заменить на «8410,9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8776,9» заменить на «8906,0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5049,5» заменить на «5171,4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660,4» заменить на «718,8»;</w:t>
      </w:r>
    </w:p>
    <w:p>
      <w:pPr>
        <w:pStyle w:val="Normal"/>
        <w:ind w:firstLine="709"/>
        <w:jc w:val="both"/>
        <w:rPr/>
      </w:pPr>
      <w:r>
        <w:rPr/>
        <w:t>3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3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5 год</w:t>
      </w:r>
      <w:r>
        <w:rPr/>
        <w:t>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№11 «Ведомственная структура расходов бюджета Шаумяновского сельского поселения на 2015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Приложение №13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8.Приложение №17 «</w:t>
      </w:r>
      <w:r>
        <w:rPr>
          <w:bCs/>
          <w:sz w:val="24"/>
          <w:szCs w:val="24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4"/>
          <w:szCs w:val="24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4"/>
          <w:szCs w:val="24"/>
        </w:rPr>
        <w:t xml:space="preserve"> на 2015 год</w:t>
      </w:r>
      <w:r>
        <w:rPr>
          <w:sz w:val="24"/>
          <w:szCs w:val="24"/>
        </w:rPr>
        <w:t>» 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С.Л. Аван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54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01-12T11:37:00Z</dcterms:modified>
  <cp:revision>3</cp:revision>
  <dc:subject/>
  <dc:title>10</dc:title>
</cp:coreProperties>
</file>