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6 августа  2011 года №7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 </w:t>
            </w:r>
            <w:r>
              <w:rPr/>
              <w:t>675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</w:t>
            </w:r>
            <w:r>
              <w:rPr/>
              <w:t>675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</w:t>
            </w:r>
            <w:r>
              <w:rPr/>
              <w:t>675.0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</w:t>
            </w:r>
            <w:r>
              <w:rPr/>
              <w:t>675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134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134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134.9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134.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9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26:00Z</dcterms:created>
  <dc:creator>FINANSIST</dc:creator>
  <dc:description/>
  <cp:keywords/>
  <dc:language>en-US</dc:language>
  <cp:lastModifiedBy>Customer</cp:lastModifiedBy>
  <dcterms:modified xsi:type="dcterms:W3CDTF">2011-07-27T15:26:00Z</dcterms:modified>
  <cp:revision>3</cp:revision>
  <dc:subject/>
  <dc:title>Источники финансирования дефицита </dc:title>
</cp:coreProperties>
</file>