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>
          <w:trHeight w:val="292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14 </w:t>
            </w:r>
            <w:r>
              <w:rPr>
                <w:b/>
              </w:rPr>
              <w:t>октябр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/>
      </w:pPr>
      <w:r>
        <w:rPr>
          <w:b/>
        </w:rPr>
        <w:t>Шаумяновского сельского поселения  от 14.12.2010г. №54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О бюджете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 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75,0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94,0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2 цифру «8 134,9» заменить на «8 253,9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ункте 3 цифру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69,3» заменить на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19,8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1 год» изложить в редакции  согласно Приложению №1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  Приложение №2 «Источники финансирования дефицита бюджета Шаумяновского сельского поселения на 2011 год» изложить в редакции согласно Приложению №2 к настоящему Решению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6. Приложение №10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» изложить в редакции согласно  приложению №5 к настоящему Реш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риложение №11 «</w:t>
      </w:r>
      <w:r>
        <w:rPr>
          <w:bCs/>
        </w:rPr>
        <w:t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»</w:t>
      </w:r>
      <w:r>
        <w:rPr/>
        <w:t xml:space="preserve"> изложить в редакции согласно  приложению №6 к настоящему Реш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Приложение №12 «</w:t>
      </w:r>
      <w:r>
        <w:rPr>
          <w:bCs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/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</w:rPr>
        <w:t xml:space="preserve"> на 2011 год»</w:t>
      </w:r>
      <w:r>
        <w:rPr/>
        <w:t xml:space="preserve"> изложить в редакции согласно  приложению №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ополнить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№29 от 14.12.2009г «О бюджете Шаумяновского сельского поселения Егорлыкского района на 2010 год» приложением №13 «</w:t>
      </w:r>
      <w:r>
        <w:rPr>
          <w:bCs/>
        </w:rPr>
        <w:t xml:space="preserve">Распределение иных межбюджетных трансфертов, предоставляемых бюджету Шаумяновского сельского поселения Егорлыкского района из бюджета муниципального района» </w:t>
      </w:r>
      <w:r>
        <w:rPr/>
        <w:t>согласно  приложению №8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С.Л. Аванеся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я верна: специалист                             З.А.Моругина</w:t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8:00Z</dcterms:created>
  <dc:creator>Алещенков</dc:creator>
  <dc:description/>
  <cp:keywords/>
  <dc:language>en-US</dc:language>
  <cp:lastModifiedBy>FINANSIST</cp:lastModifiedBy>
  <cp:lastPrinted>2011-11-17T07:57:00Z</cp:lastPrinted>
  <dcterms:modified xsi:type="dcterms:W3CDTF">2011-11-17T04:57:00Z</dcterms:modified>
  <cp:revision>7</cp:revision>
  <dc:subject/>
  <dc:title>10</dc:title>
</cp:coreProperties>
</file>