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 xml:space="preserve"> октября 2011 года №78 «О внесении изменений в решение №54 от 14.12.2010г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Шаумяновского сельского поселения Егорлыкского района на 2011 год»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3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 декабря 2010 года №54 "О бюджете Шаумяновского сельского поселения Егорлыкского района на 2010 год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бюджету Шаумяновского сельского поселения Егорлыкского района из бюджета муниципального района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3191"/>
        <w:gridCol w:w="3248"/>
        <w:gridCol w:w="22"/>
        <w:gridCol w:w="1958"/>
      </w:tblGrid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авление расходования средств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2028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вышение с 1 октября 2011 года на 6,5 процента заработной платы работникам бюджетной сферы, включая обслуживающий и технический персонал органов местного самоуправления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8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ющий и технический персонал органов местного самоуправле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учреждений культуры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умян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.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.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2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1-10-16T10:00:00Z</dcterms:modified>
  <cp:revision>3</cp:revision>
  <dc:subject/>
  <dc:title>Приложение № 1 </dc:title>
</cp:coreProperties>
</file>