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4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7965,4» заменить на «8165,4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8460,5» заменить на «8660,5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4733,1» заменить на «4933,1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Приложение №1 «Объем поступлений доходов бюджета Шаумяновского сельского поселения на 2015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3. Приложение №3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5 год</w:t>
      </w:r>
      <w:r>
        <w:rPr/>
        <w:t>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№11 «Ведомственная структура расходов бюджета Шаумяновского сельского поселения на 2015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Приложение №13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 С.Л. Аван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43:00Z</dcterms:created>
  <dc:creator>Алещенков</dc:creator>
  <dc:description/>
  <dc:language>en-US</dc:language>
  <cp:lastModifiedBy>User</cp:lastModifiedBy>
  <cp:lastPrinted>2012-03-16T17:05:00Z</cp:lastPrinted>
  <dcterms:modified xsi:type="dcterms:W3CDTF">2015-11-12T18:44:00Z</dcterms:modified>
  <cp:revision>3</cp:revision>
  <dc:subject/>
  <dc:title>10</dc:title>
</cp:coreProperties>
</file>