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_______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Решение от 28  декабря 2016 года № 1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 Приложение №1 «Объем поступлений доходов бюджета Шаумяновского сельского поселения на 2017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7 год</w:t>
      </w:r>
      <w:r>
        <w:rPr>
          <w:sz w:val="26"/>
          <w:szCs w:val="26"/>
        </w:rPr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иложение №9 «Распределение  бюджетных ассигнований на 2017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4. Приложение №11 «Ведомственная структура расходов бюджета Шаумяновского сельского поселения на 2017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7 год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</w:rPr>
        <w:t>Глава Шаумяновского сельского поселения                                      Н.Л. Тархан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53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7-10-19T07:44:00Z</dcterms:modified>
  <cp:revision>15</cp:revision>
  <dc:subject/>
  <dc:title>10</dc:title>
</cp:coreProperties>
</file>