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Шаумяновского сельского поселения  от ______  2017 года № 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внесении изменений Решение от 28  декабря 2016 года № 1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бюджете Шаумяновского сельского поселения Егорлы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2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2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2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92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92,8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92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5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5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125,5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125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48:00Z</dcterms:created>
  <dc:creator>FINANSIST</dc:creator>
  <dc:description/>
  <cp:keywords/>
  <dc:language>en-US</dc:language>
  <cp:lastModifiedBy>User</cp:lastModifiedBy>
  <dcterms:modified xsi:type="dcterms:W3CDTF">2017-10-19T07:39:00Z</dcterms:modified>
  <cp:revision>8</cp:revision>
  <dc:subject/>
  <dc:title>Источники финансирования дефицита</dc:title>
</cp:coreProperties>
</file>