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__апреля  2016 года № __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5.12.2015г. №82"О бюджете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Егорлыкского района на 2016 год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5 года № 8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6 год 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6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3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98,5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,5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,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5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6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6-04-19T20:52:00Z</dcterms:modified>
  <cp:revision>8</cp:revision>
  <dc:subject/>
  <dc:title>Приложение № 1</dc:title>
</cp:coreProperties>
</file>