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5г. №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Шаумянов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на 2016 год»</w:t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от 25 декабря 2015 года №82 "О бюджете Шаумяновского сельского поселения Егорлыкского района на 2016 год" следующие изменения: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1 цифру «7257,2» заменить на «9979,9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в подпункте 2 цифру «8493,4» заменить на «11216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4 цифру «6060,4» заменить на «8783,1»;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ункте 1 статьи 3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-цифру «1010,7» заменить на «995,7»;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6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№2 «</w:t>
      </w:r>
      <w:r>
        <w:rPr>
          <w:bCs/>
        </w:rPr>
        <w:t>Источники финансирования дефицита бюджета Шаумяновского сельского поселения Егорлыкского района на 2016 год</w:t>
      </w:r>
      <w:r>
        <w:rPr/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/>
        <w:t>5. Приложение №7 «Распределение  бюджетных ассигнований на 2016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4"/>
          <w:szCs w:val="24"/>
        </w:rPr>
        <w:t>6. Приложение №8 «Ведомственная структура расходов бюджета Шаумяновского сельского поселения на 2016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риложение №9 «</w:t>
      </w:r>
      <w:r>
        <w:rPr>
          <w:bCs/>
          <w:sz w:val="24"/>
          <w:szCs w:val="24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4"/>
          <w:szCs w:val="24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17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6-04-19T21:32:00Z</dcterms:modified>
  <cp:revision>9</cp:revision>
  <dc:subject/>
  <dc:title>10</dc:title>
</cp:coreProperties>
</file>