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консолидирован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на 1  апреля     2018г.</w:t>
      </w:r>
    </w:p>
    <w:p>
      <w:pPr>
        <w:pStyle w:val="Normal"/>
        <w:ind w:left="7938" w:hanging="0"/>
        <w:rPr/>
      </w:pPr>
      <w:r>
        <w:rPr/>
        <w:t xml:space="preserve"> </w:t>
      </w:r>
    </w:p>
    <w:tbl>
      <w:tblPr>
        <w:tblW w:w="102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61"/>
        <w:gridCol w:w="1843"/>
        <w:gridCol w:w="1426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360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8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64109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финансового органа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/>
            </w:pPr>
            <w:r>
              <w:rPr/>
              <w:t>Администрация Шаумяновского сельского поселения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 Б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/>
            </w:pPr>
            <w:r>
              <w:rPr/>
              <w:t>Бюджет Шаумяновского сельского поселения Егорлыкского района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ТМ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15480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Периодичность: месячная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 Анализ отчета об исполнении бюджета субъектом бюджетной отчет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В результате сверки показателей Отчета об исполнении консолидированного бюджета субъекта Российской Федерации и бюджета территориального государственного внебюджетного фонда</w:t>
      </w:r>
      <w:r>
        <w:rPr>
          <w:sz w:val="22"/>
          <w:szCs w:val="22"/>
        </w:rPr>
        <w:t xml:space="preserve"> (</w:t>
      </w:r>
      <w:r>
        <w:rPr>
          <w:sz w:val="28"/>
          <w:szCs w:val="28"/>
        </w:rPr>
        <w:t>ф.0503317) с показателями  Консолидированного отчета о кассовых поступлениях и выбытиях (ф.0503151)  расхождений не установлено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 Прочие вопросы деятельности субъекта бюджетной отчетности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В связи с отсутствием числового значения по всем показателям не составлена и не представлена в составе бюджетной отчетности следующая форма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Справка о суммах консолидируемых поступлений, подлежащих зачислению на счет бюджета (ф. 0503184)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Руководитель                                                                 С.Л.Аванесян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Руководитель финансово-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экономической службы                                                 А.Н.Череватенко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Р.В.Нерсесян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5:52:00Z</dcterms:created>
  <dc:creator>Безуглая</dc:creator>
  <dc:description/>
  <cp:keywords/>
  <dc:language>en-US</dc:language>
  <cp:lastModifiedBy>User</cp:lastModifiedBy>
  <cp:lastPrinted>2015-06-01T10:53:00Z</cp:lastPrinted>
  <dcterms:modified xsi:type="dcterms:W3CDTF">2018-04-19T16:16:00Z</dcterms:modified>
  <cp:revision>4</cp:revision>
  <dc:subject/>
  <dc:title>Образец</dc:title>
</cp:coreProperties>
</file>