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санкционирования оплат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х обязательст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ей средств бюджет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умяновского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главных администратор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ов финансир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дефицита бюджета Шаумя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редоставляемых для осуществления процедуры санкционирования оплаты денежных обязательств  получа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лавные распорядители  средств  бюджета Шаумяновского сельского поселения направляют в Администрацию Шаумяновского сельского поселения по электронной почте (или на бумажном носителе) за 5 рабочих дней до начала очередного финансового года, а в случае внесения изменений в действующие документы (принятия новых документов) - не позднее 3-х рабочих дней после внесения изменений (принятия)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опии правовых актов, регулирующих порядок и сроки  выплаты заработной платы в органах местного самоуправления Шаумяновского сельского поселения, а также подведомственных казенных учреждениях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приказов о назначении лиц, уполномоченных на подписание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Главные распорядители  средств  бюджета Шаумяновского сельского поселения для подтверждения возникновения денежного обязательства по расходам направляют в Администрацию Шаумяновского сельского поселения следующие документы - основа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подтверждения оплаты денежных обязательств, связанных с оплатой труда и начислениями на выплаты по оплате труд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а о выплате заработной платы  по форме согласно приложениям № 1 и №2  к настоящему перечню соответствен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руководителя органа местного самоуправления (казенного учреждения) о выплате единовременных премий по результатам  выполнения разовых и иных поруч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59"/>
      <w:bookmarkEnd w:id="0"/>
      <w:r>
        <w:rPr>
          <w:rFonts w:cs="Times New Roman" w:ascii="Times New Roman" w:hAnsi="Times New Roman"/>
          <w:sz w:val="28"/>
          <w:szCs w:val="28"/>
        </w:rPr>
        <w:t>Одновременно с заявкой для выплаты заработной платы за вторую половину месяца - заявки на перечисление платежей во внебюджетные фонды и удержанного налога на доходы физических ли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ступления на лицевой счет получателя средств бюджета Шаумяновского сельского поселения сумм на выплату страхового обеспечения по обязательному социальному страхованию на случай временной нетрудоспособности и в связи с материнством, возмещенных Фондом социального страхования, главные распорядители  вправе направлять данные средства на перечисление страховых взносов в государственные внебюджетные фонды без процедуры отзыва предельных объемов оплаты денежных обязательств. В этих целях главные распорядители  средств бюджета Шаумяновского сельского поселения формируют заявки на перечисление данных платежей с указанием типа операции «Без доведения объемов финансирова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Для подтверждения оплаты денежных обязательств, связанных с выплатой депонированных сум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159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понированных су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ля подтверждения оплаты денежных обязательств, связанных с оплатой расходов по служебным командировк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При выдаче средств под отчет –</w:t>
      </w:r>
      <w:r>
        <w:rPr/>
        <w:t xml:space="preserve"> </w:t>
      </w:r>
      <w:hyperlink w:anchor="Par150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у-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андировочных расходов по форме согласно приложению № 4 к настоящему Перечн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При возмещении ранее произведенных расходов – авансовый отчет с прилож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мандировании за пределы Российской Федерации дополнительно предоставляется распоряжение (приказ) о направлении в служебную командиров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363"/>
      <w:bookmarkStart w:id="2" w:name="Par278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4. Для подтверждения оплаты денежных обязательств, связанных с оплатой услуг лиц, привлекаемых согласно законодательству для выполнения работ, оказания услуг по договорам гражданско-правового характера, для выполнения отдельных полномоч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на выполнение работ, оказание услуг по договорам гражданско-правов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 выполненных работ, оказанных услуг по договорам гражданско-правов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 выплате заработной платы по форме согласно приложению №3 к настоящему Перечн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направляются заявки на перечисление платежей во внебюджетные фонды и удержанного налога на доходы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380"/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5. Для подтверждения оплаты денежных обязательств, возникающих при приобретении товаров, оплате работ и услуг представляются документы, состав которых зависит от направления расходов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385"/>
      <w:bookmarkEnd w:id="4"/>
      <w:r>
        <w:rPr>
          <w:rFonts w:cs="Times New Roman" w:ascii="Times New Roman" w:hAnsi="Times New Roman"/>
          <w:sz w:val="28"/>
          <w:szCs w:val="28"/>
        </w:rPr>
        <w:t>2.5.1. При оплате услуг связ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, акт оказанных услуг,  квитан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на оказание услуг телефонной связи должен содержать сведения о тарифе на услуги связи, количестве номеров и типе используемых оконечных абонентских устройств, количестве радиотрансляционных точек, адресах устано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на услуги проводного вещания (радиофикации) и абонентской платы за пользование радиотрансляционными точками должен содержать  количественные показатели и тарифы в расчете на месяц, а также  указание срока действия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400"/>
      <w:bookmarkEnd w:id="5"/>
      <w:r>
        <w:rPr>
          <w:rFonts w:cs="Times New Roman" w:ascii="Times New Roman" w:hAnsi="Times New Roman"/>
          <w:sz w:val="28"/>
          <w:szCs w:val="28"/>
        </w:rPr>
        <w:t>2.5.2. При  оплате транспортных услуг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 или акт выполненных работ (оказанных услуг) сторонними организациями с приложением расчетов стоимости автотранспорт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казания транспортных услуг индивидуальным предпринимателем дополнительно представляются копии свидетельства о регистрации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3. При оплате коммунальных услуг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 на оплату за оказанные коммунальные услуги (при наличии), акт выполненных работ с приложением расчета стоимости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4. При оплате арендной платы в соответствии с заключенным договором аренды (субаренды) имущества в целях оказания муниципальных услуг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аренды помещений, счет, счет-фактура на оплату за оказанные услуги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тверждения оплаты денежных обязательств, возникающих при    оплате расходов, связанных с затратами на эксплуатационные, коммунальные, охранные услуги и услуги связи по помещениям арендуемым либо переданным в безвозмездное польз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450"/>
      <w:bookmarkEnd w:id="6"/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(договор) аренды помещений, содержащий условия оплаты коммунальных услуг; счет, счет-фактура на оплату за оказанные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ля подтверждения оплаты денежных обязательств, связанных с оплатой работ (услуг) по содержанию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При оплате работ (услуг) по текущему ремонту и содержанию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, сводного сметного расчета стоимости работ, кальку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факт оказания услуг (справка о стоимости выполненных работ (услуг) и  (или) заказ-наряд и (или)  квитанция и (или) акт выполненных работ (услуг) и (или) счет-фактура) (при окончательной оплате работ (этапов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работ по текущему ремонту имущества индивидуальным предпринимателем дополнительно представляется копия свидетельства о регистрации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При оплате работ (услуг) по текущему ремонту и содержанию объектов дорожного хозяй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, сводного сметного расчета стоимости работ, кальку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выполненных работ (форма № КС-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тоимости выполненных работ и затрат (форма № КС-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463"/>
      <w:bookmarkEnd w:id="7"/>
      <w:r>
        <w:rPr>
          <w:rFonts w:cs="Times New Roman" w:ascii="Times New Roman" w:hAnsi="Times New Roman"/>
          <w:sz w:val="28"/>
          <w:szCs w:val="28"/>
        </w:rPr>
        <w:t>2.6.3. При оплате работ по капитальному ремонту и (или) реставрации зданий и сооружений:</w:t>
      </w:r>
    </w:p>
    <w:p>
      <w:pPr>
        <w:pStyle w:val="ConsPlusNormal"/>
        <w:ind w:firstLine="540"/>
        <w:jc w:val="both"/>
        <w:rPr/>
      </w:pPr>
      <w:r>
        <w:rPr/>
        <w:t>положительное заключение государственной (негосударственной) экспертизы проектной документации, выданное организацией государственной (негосударственной)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 и Шаумяновского сельского поселения, если проектная документация подлежит государственной экспертизе в случаях, установленных законодательством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 на проведение работ, сводного сметного расчета стоимости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 стоимости выполненных работ и затра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 № КС-3</w:t>
        </w:r>
      </w:hyperlink>
      <w:r>
        <w:rPr/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выполненных работ (форма № КС-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ля подтверждения оплаты денежных обязательств, возникающих при    оплате расходов по прочим работам, услуг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-факту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 (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ая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При оплате выполненных научно-исследовательски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календарным планом-графиком и сметой расходов на выполнение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 стоимости выполненных работ ( 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При оплате расходов на разработку проектной (сметной) документации и  выполнение проектно-изыскательски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государственной экспертизы по оценке достоверности определения стоимости проектных работ, выданное организацией государственной экспертизы либо организацией, уполномоченны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 и Шаумяновского сельского поселения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на разработку проектной (сметной) документации и выполнение  проектно-изыскательски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олгосрочным муниципальным контрактам на выполнение работ с длительным производственным циклом – справка о состоянии расчетов по состоянию на 1 января года, в котором осуществляется санкционирование, подтверждающая финансирование, произведенное с начала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, акт сдачи-приемки проектной (сметной)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При оплате расходов, связанных с процедурой выкупа, изъятия земельных участ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отдела имущественных отношений о внесении денежных средств на депозитный счет нотариу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нотариуса с указанием размера нотариального тарифа за принятие на депозитный счет денежных су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4. При оплате расходов, связанных с проведением спортивны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пору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(распоряжение) администрации района о проведении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та к приказу о проведении мероприятий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роизведенных расходах на проведение мероприятия с подтверждающими документами (счета, ведомости на выдачу наличных денег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8" w:name="Par563"/>
      <w:bookmarkEnd w:id="8"/>
      <w:r>
        <w:rPr>
          <w:rFonts w:cs="Times New Roman" w:ascii="Times New Roman" w:hAnsi="Times New Roman"/>
          <w:sz w:val="28"/>
          <w:szCs w:val="28"/>
        </w:rPr>
        <w:t xml:space="preserve">2.8. Для подтверждения оплаты денежных обязательств по оплате расходов, связанных с обслуживанием муниципального внутреннего долг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кредитный договор) или соглашение о предоставлении бюджетного кре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кредитной организации о сумме подлежащих уплате процентов по муниципальному контракту (кредитному договору) и реквизитах для зачисления средст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 Для подтверждения оплаты денежных обязательств по оплате расходов, связанных с предоставлением субсидий муниципальным организациям, в том числе бюджетным и автономным учреждениям, на финансовое обеспечение государственного (муниципального) задания на оказание государственных (муниципальных) услуг (выполнение работ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 формы №1 к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1. Для подтверждения оплаты денежных обязательств по оплате расходов, связанных с предоставлением муниципальным бюджетным и автономным учреждениям Шаумяновского сельского поселения (далее – муниципальные бюджетные и автономные учреждения) субсидий на иные цели 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  формы №1 к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  оплаты денежных обязательств по расходам, связанным с предоставлением муниципальным бюджетным и автономным учреждениям  субсидий на иные цели, осуществляется в порядке, установленном постановлением Администрации Шаумя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анкционирования расходов, связанных с предоставлением субсидий на иные цели, представляются документы, состав которых зависит от направления расход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Для подтверждения оплаты денежных обязательств по оплате расходов  на предоставление субсидий организациям любой формы собственности, кроме государственных (муниципальных) учреждений и предприятий, а также индивидуальным предпринимателям, физическим лицам - производителям товаров, работ, услуг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или соглашение о предоставлении субсид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й акт на предоставление субсидии, реестр получателей и заявление с банковскими реквизитами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чет, акт оказанных услуг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Для подтверждения оплаты денежных обязательств по оплате расходов по предоставлению межбюджетных трансфер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1. Бюджетам муниципальных образова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дотаций на выравнивание бюджетной обеспеченности бюджетов поселений, иных межбюджетных трансфертов на поддержку мер по обеспечению сбалансированности бюджетов поселений, распределенных в решении о бюджете Шаумяновского сельского поселения – реестр на перечисл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прочих иных межбюджетных трансфертов – проверенные и подтвержденные главным распорядителем бюджетных средств на предмет обоснованности возникновения денежных обязательст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наличие которых в соответствии с правовыми актами администрации Шаумяновского сельского поселения о порядках предоставления (использования) соответствующих межбюджетных трансфертов являются основанием для предоставления бюджетных сред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возникновение денежного обязательства (счет, накладная и (или) акт приема – передачи, и (или) счет-фактура (при поставке товаров), акт выполненных работ (услуг), справка о стоимости работ (при выполнении работ, оказании услуг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деления средств из резервного фонда Администрации Шаумяновского сельского поселения дополнительно предоста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Шаумян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указанные в соответствующем постановлении в качестве необходимого условия для выделения ассигн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Для подтверждения оплаты денежных обязательств, связанных с оплатой </w:t>
      </w:r>
    </w:p>
    <w:p>
      <w:pPr>
        <w:pStyle w:val="ConsPlusNormal"/>
        <w:ind w:firstLine="540"/>
        <w:jc w:val="both"/>
        <w:rPr/>
      </w:pPr>
      <w:r>
        <w:rPr/>
        <w:t>публичных нормативных обязатель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получателей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роводительная или сводная опись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3. Для подтверждения оплаты денежных обязательств, связанных с выплатой пособий по социальной помощи:</w:t>
      </w:r>
    </w:p>
    <w:p>
      <w:pPr>
        <w:pStyle w:val="ConsPlusNormal"/>
        <w:ind w:firstLine="567"/>
        <w:jc w:val="both"/>
        <w:rPr>
          <w:lang w:eastAsia="en-US"/>
        </w:rPr>
      </w:pPr>
      <w:r>
        <w:rPr>
          <w:lang w:eastAsia="en-US"/>
        </w:rPr>
        <w:t>приказ руководителя получателя бюджетных средств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о начисленных выплатах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, подтверждающие размер выплат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контракт (договор)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чет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чет-факту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 выполненных работ (услуг) (при наличии), акт приема-передачи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кладная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ые документы (реестр выплат, сопроводительная или сводная опись, список, протокол сверки )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4. Для подтверждения оплаты денежных обязательств, связанных с выплатой пенсий, пособий</w:t>
        <w:tab/>
        <w:t xml:space="preserve">организациями сектора государственного управления, а так же  расходов по социальному обеспечению категорий граждан, ранее занимавших должности в соответствии с законодательством Российской Федерации 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о начисленных выплатах (при необходимост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естр выплат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проводительная опись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, подтверждающие размер выплат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контракт (договор)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чет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чет-фактура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т выполненных работ (услуг) (при наличии), акт приема-передачи (при наличии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968"/>
      <w:bookmarkEnd w:id="9"/>
      <w:r>
        <w:rPr>
          <w:rFonts w:cs="Times New Roman" w:ascii="Times New Roman" w:hAnsi="Times New Roman"/>
          <w:sz w:val="28"/>
          <w:szCs w:val="28"/>
        </w:rPr>
        <w:t xml:space="preserve">2.15. Для подтверждения оплаты денежных обязательств, возникающих при    оплате прочих расходов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, счет, счет-фактура, накладная, квитанция, расчет налога (сбора, взноса, государственной пошлины)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ри  оплате взносов на участие в конференциях, выставках, семинарах и других мероприятиях, проводимых сторонними организац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руководителя получателя бюджетных средств об участии работников организации в указанных мероприят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или иной документ, подтверждающий сумму оплаты взноса и содержащий реквизиты для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При оплате взносов за членство в некоммерческой организ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580"/>
      <w:bookmarkEnd w:id="10"/>
      <w:r>
        <w:rPr>
          <w:rFonts w:cs="Times New Roman" w:ascii="Times New Roman" w:hAnsi="Times New Roman"/>
          <w:sz w:val="28"/>
          <w:szCs w:val="28"/>
        </w:rPr>
        <w:t>документы, подтверждающие членство получателя бюджетных средств в орган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или иной документ, подтверждающий сумму членского взноса и содержащий реквизиты для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3. При оплате расходов на приобретение (изготовление) сувенирно-подарочной и наградной проду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, накладная, квитан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4. При выплате премий, денежных поощрений, денежных компенсаций, иных выплат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правовой акт (распорядительный документ), устанавливающий размер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руководителя получателя бюджетных средств об осуществлении соответствующих выплат с указанием суммы расхода либо размера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получателей выпл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выплат, платежей во внебюджетные фонды и удержанного налога на доходы физ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возмещении компенсационных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589"/>
      <w:bookmarkEnd w:id="11"/>
      <w:r>
        <w:rPr>
          <w:rFonts w:cs="Times New Roman" w:ascii="Times New Roman" w:hAnsi="Times New Roman"/>
          <w:sz w:val="28"/>
          <w:szCs w:val="28"/>
        </w:rPr>
        <w:t>2.15.5. При уплате налогов, сборов, взносов, государственных пошлин, пени, штраф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или налоговый расчет  (расчет сбора, взноса, государственной пошлин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об уплате налога, сбора, пени, штраф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Для подтверждения оплаты денежных обязательств по погашению, в случаях, установленных нормативными правовыми актами Ростовской области и Шаумяновского сельского поселения, кредиторской задолженности за период, предшествующий текущему финансовому году, в счет плановых назначений соответствующих расходов, предусмотренных решением Собрания депутатов Шаумяновского сельского поселения на текущий финансовый год и плановый период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сверки расчетов с организацией, осуществляющей поставку товаров, выполнение работ, оказание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к форме «Сведения по дебиторской и кредиторской задолженности на 1 января очередного финансового года» к годовой отчетности об исполнении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состав которых зависит от направления расходов, с учетом требований настоящего Порядка.</w:t>
      </w:r>
    </w:p>
    <w:p>
      <w:pPr>
        <w:pStyle w:val="ConsPlusNormal"/>
        <w:ind w:firstLine="540"/>
        <w:jc w:val="both"/>
        <w:rPr/>
      </w:pPr>
      <w:r>
        <w:rPr/>
        <w:t>2.17. Для подтверждения оплаты денежных обязательств, связанных с оплатой расходов по строительству и реконструкции зданий и сооружений :</w:t>
      </w:r>
    </w:p>
    <w:p>
      <w:pPr>
        <w:pStyle w:val="ConsPlusNormal"/>
        <w:ind w:firstLine="540"/>
        <w:jc w:val="both"/>
        <w:rPr/>
      </w:pPr>
      <w:r>
        <w:rPr/>
        <w:t>положительное заключение государственной экспертизы проектной документации, выданное организацией государственной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, Ростовской области и Шаумяновского сельского поселения, если проектная документация подлежит государственной экспертизе в случаях, установленных законодательством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ConsPlusNormal"/>
        <w:ind w:firstLine="540"/>
        <w:jc w:val="both"/>
        <w:rPr/>
      </w:pPr>
      <w:r>
        <w:rPr/>
        <w:t>муниципальный контракт на выполнение подрядных работ;</w:t>
      </w:r>
    </w:p>
    <w:p>
      <w:pPr>
        <w:pStyle w:val="ConsPlusNormal"/>
        <w:ind w:firstLine="540"/>
        <w:jc w:val="both"/>
        <w:rPr/>
      </w:pPr>
      <w:r>
        <w:rPr/>
        <w:t>сводный сметный расчет стоимости строительства;</w:t>
      </w:r>
    </w:p>
    <w:p>
      <w:pPr>
        <w:pStyle w:val="ConsPlusNormal"/>
        <w:ind w:firstLine="540"/>
        <w:jc w:val="both"/>
        <w:rPr/>
      </w:pPr>
      <w:r>
        <w:rPr/>
        <w:t>календарный план выполнения работ;</w:t>
      </w:r>
    </w:p>
    <w:p>
      <w:pPr>
        <w:pStyle w:val="ConsPlusNormal"/>
        <w:ind w:firstLine="540"/>
        <w:jc w:val="both"/>
        <w:rPr/>
      </w:pPr>
      <w:r>
        <w:rPr/>
        <w:t>по долгосрочным муниципальным контрактам на выполнение работ с длительным производственным циклом – справка о состоянии расчетов по объекту капитального строительства по состоянию на 1 января года, в котором осуществляется санкционирование, подтверждающая финансирование, произведенное с начала строительства объекта;</w:t>
      </w:r>
    </w:p>
    <w:p>
      <w:pPr>
        <w:pStyle w:val="ConsPlusNormal"/>
        <w:ind w:firstLine="540"/>
        <w:jc w:val="both"/>
        <w:rPr/>
      </w:pPr>
      <w:r>
        <w:rPr/>
        <w:t>акт о приемке выполненных работ (форма № КС-2);</w:t>
      </w:r>
    </w:p>
    <w:p>
      <w:pPr>
        <w:pStyle w:val="ConsPlusNormal"/>
        <w:ind w:firstLine="540"/>
        <w:jc w:val="both"/>
        <w:rPr/>
      </w:pPr>
      <w:r>
        <w:rPr/>
        <w:t>справка о стоимости выполненных работ и затрат (форма № КС-3);</w:t>
      </w:r>
    </w:p>
    <w:p>
      <w:pPr>
        <w:pStyle w:val="ConsPlusNormal"/>
        <w:ind w:firstLine="540"/>
        <w:jc w:val="both"/>
        <w:rPr/>
      </w:pPr>
      <w:r>
        <w:rPr/>
        <w:t>акт ввода объекта в эксплуатацию;</w:t>
      </w:r>
    </w:p>
    <w:p>
      <w:pPr>
        <w:pStyle w:val="ConsPlusNormal"/>
        <w:ind w:firstLine="540"/>
        <w:jc w:val="both"/>
        <w:rPr/>
      </w:pPr>
      <w:r>
        <w:rPr/>
        <w:t>договоры о технологическом присоединении, страховании строительных рисков, авторском надзоре и иных видах работ, осуществляемых по объекту капитального строительства (реконструкции)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Для подтверждения оплаты денежных  обязательств, возникающих при оплате расходов связанных с приобретением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а-пере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ладная, товарный чек, квитанция, иной документ, подтверждающий приобретение основных средст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9. Для подтверждения оплаты денежных обязательств по оплате расходов на увеличение стоимости нематериальных активов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на оплату прав, возникающих из авторских или иных договоров на создание научных разработок, произведений науки, литературы и искусства и пополнение других нематериальных актив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дтверждения оплаты денежных обязательств, связанных с передачей исключительных прав на программное обеспечение, дополнительно представляется счет, счет-фактура, акт выполненных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. Для подтверждения оплаты денежных обязательств по оплате расходов на увеличение стоимости непроизведенных активов при расчете с контрагентами за приобретенные земельные участ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(при выкупе земельного участка в соответствии с соглашением с собственником земельного участк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уда (при изъятии земельного участка на основании судебного реш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ой акт Администрации Шаумяновского сельского поселения об изъятии земельных участков для муниципальных нуж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 государственного реестра прав  на недвижимое имуще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1. Для подтверждения оплаты денежных обязательств по оплате расходов на увеличение стоимости материальных запас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(договор), счет, счет-фактура, накладная,  товарный чек, квитанция, иной документ, подтверждающий приобретение материальных запа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 Для подтверждения оплаты денежных обязательств по оплате расходов на увеличение стоимости акций и иных форм участия в капита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Шаумяновского сельского поселения об увеличении или уменьшении размера уставного фонда муниципального унитарного предприятия Шаумян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аниями для подтверждения оплаты денежного обязательства по выплатам по источникам финансирования дефицита бюджета Шаумяновского сельского поселени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и оплате расходов, связанных с предоставлением бюджетных кредитов бюджетам сельских поселений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й правовой акт Администрации Шаумян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предоставлении бюджетного креди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 осуществлении операций по погашению, кредитов, предоставленных кредитными организациями,- муниципальный контракт (кредитный договор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осуществлении операций по погашению, бюджетных кредитов, полученных от других бюджетов бюджетной системы Российской Федерации- соглашение о предоставлении бюджетного кре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 осуществлении операций по исполнению обязательств по муниципальным гарантиям Шаумяновского сельского поселения в валюте Российской Федер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гарантия Шаумяновского сельского поселения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требование к Администрации Шаумяновского сельского поселения об исполнении обязательств по муниципальной гаран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нованиями для подтверждения оплаты денежных обязательств по оплате расходов, связанных с исполнением исполнительных документов, предусматривающих обращение взыскания на средства бюджета Шаумяновского сельского поселе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е документы  и судебные акты, на основании которых выданы исполнительные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й документ на перечисление средств в размере полного либо частичного исполнения исполнительн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аниями для подтверждения оплаты денежных обязательств, связанных с выделением бюджетных ассигнований из резервного фонда Администрации Шаумяновского сельского поселени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Шаумяновского сельского поселения о выделении средств из резервного фо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состав которых зависит от направления расходов, с учетом требований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соответствующем постановлении Администрации Шаумяновского сельского поселения в качестве необходимого условия для выделения ассигнований из резервного фонда Администрации Шаумян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необходимости дополнительно к вышеуказанным документам-основаниям, направляется пояснительная записка (обоснование осуществления платежей).</w:t>
      </w:r>
    </w:p>
    <w:sectPr>
      <w:footerReference w:type="defaul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9A25E85D45AF6DE8AEEA8D51F7A1E83782DD1C023AF53EF47431C32F1321DA3E9FC6F6AB0A1o0ICI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8:38:00Z</dcterms:created>
  <dc:creator>Землякова</dc:creator>
  <dc:description/>
  <cp:keywords/>
  <dc:language>en-US</dc:language>
  <cp:lastModifiedBy>User</cp:lastModifiedBy>
  <cp:lastPrinted>2016-02-25T16:41:00Z</cp:lastPrinted>
  <dcterms:modified xsi:type="dcterms:W3CDTF">2016-07-22T13:39:00Z</dcterms:modified>
  <cp:revision>38</cp:revision>
  <dc:subject/>
  <dc:title>Приложение </dc:title>
</cp:coreProperties>
</file>