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сия</w:t>
      </w:r>
    </w:p>
    <w:p>
      <w:pPr>
        <w:pStyle w:val="Normal"/>
        <w:tabs>
          <w:tab w:val="clear" w:pos="708"/>
          <w:tab w:val="left" w:pos="363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остовская область Егорлыкский район</w:t>
      </w:r>
    </w:p>
    <w:p>
      <w:pPr>
        <w:pStyle w:val="Normal"/>
        <w:tabs>
          <w:tab w:val="clear" w:pos="708"/>
          <w:tab w:val="left" w:pos="3633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дминистрация Шаумяновского сельского поселения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9 сентября 2016 года                                № 125                                 х. Шаумяновский</w:t>
      </w:r>
    </w:p>
    <w:p>
      <w:pPr>
        <w:pStyle w:val="Normal"/>
        <w:ind w:right="-1" w:hanging="0"/>
        <w:jc w:val="center"/>
        <w:rPr>
          <w:b/>
          <w:b/>
          <w:position w:val="-20"/>
          <w:sz w:val="26"/>
          <w:szCs w:val="26"/>
        </w:rPr>
      </w:pPr>
      <w:r>
        <w:rPr>
          <w:b/>
          <w:position w:val="-20"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кционирования опл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ежных обязательств получателе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редств бюджета Шаумяновского сельского поселени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лавных администраторов источник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бюджета Шаумяновского сельского поселения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ями 219, 21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2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руководствуясь Уставом муниципального образования «Шаумяновское сельское поселение»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Порядок санкционирования оплаты денежных обязательств получателей средств бюджета Шаумяновского сельского поселения и главных администраторов источников финансирования бюджета Шаумяновского сельского поселения  согласно прило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 и подлежит обнародова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 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умяновского сельского поселения                                       С.Л. Аванеся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08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Постановление вносит</w:t>
      </w:r>
    </w:p>
    <w:p>
      <w:pPr>
        <w:pStyle w:val="Normal"/>
        <w:autoSpaceDE w:val="false"/>
        <w:spacing w:lineRule="auto" w:line="208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- сектор экономики и финансов</w:t>
      </w:r>
    </w:p>
    <w:p>
      <w:pPr>
        <w:pStyle w:val="Normal"/>
        <w:autoSpaceDE w:val="false"/>
        <w:spacing w:lineRule="auto" w:line="208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Администрации Шаумя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29.09.2016 № 125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нкционирования оплаты денежных обязательств получа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>средств бюджета Шаумяновского сельского поселения и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ов финансирования дефицита бюджета Шаумя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стоящий Порядок разработан на основании статей 219, 219.2 и 269.1 Бюджетного кодекса Российской Федерации и устанавливает порядок санкционирования Администрацией  Шаумяновского сельского поселения оплаты денежных обязательств получателей средств бюджета Шаумяновского сельского поселения и главных администраторов источников финансирования дефицита бюджета Шаумяновского сельского поселения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Для оплаты денежных обязательств получатели средств бюджета Шаумяновского сельского поселения, главные администраторы источников финансирования дефицита бюджета  представляют в сектор экономики и финансов не позднее чем за три рабочих дня до конца текущего месяца заявку на оплату расходов (далее – заявка) по форме 1 к настоящему порядк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заявкой представляются документы, подтверждающие возникновение денежного обязательства (согласно приложению к настоящему Порядку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если правовым актом Администрации поселения определены документы, на основании которых предоставляются средства из бюджета Шаумяновского сельского поселения , вместе с заявкой представляются документы с учетом требований указанных правовых а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должна содержать следующую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д классификации расходов бюджетов(классификации источников финансирования дефицита бюджета), по которому необходимо произвести оплату денежного обяз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умму оплаты денежного обяза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ид целевых средств (указывается фонд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еквизиты соответствующего решения, иного нормативного правового акта в случае оплаты расходов по публичным нормативным обязательствам, предоставлению дотаций на выравнивание бюджетной обеспеченности, предоставления иных межбюджетных трансфертов на поддержку мер по обеспечению сбалансированности бюджетов сельских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реквизиты (номер, дата) и предмет договора (муниципального контракта, соглашения), являющегося основанием для принятия получателем средств бюджета Шаумяновского сельского поселения бюджетного обязательства, за исключением случаев, когда заключение договоров (муниципальных контрактов) законодательством Российской Федерации не предусмотре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реквизиты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оказанных услуг) и (или) счет, и (или) счет-фактура), номер и дата исполнительного документа, иных документов, подтверждающих возникновение денежных обязатель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дпунктов 5 и 6 настоящего пункта не применяются в отношении заявки пр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лате по договору на оказание услуг, выполнение работ, заключенному получателем средств бюджета Шаумяновского сельского поселения с физическим лицом, не являющимся индивидуальным предпринимате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подпункта  6 настоящего пункта не применяются в отношении заявки пр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и авансовых платежей в соответствии с условиями договора (муниципального контракта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и из бюджета Шаумяновского сельского поселения межбюджетных трансфертов бюджету сельского по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и средств в соответствии с нормативным правовым актом о предоставлении субсидии юридическому лиц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лате денежных обязательств по расходам, связанным с обслуживанием муниципального долг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операций по погашению кредитов, предоставленных кредитными организац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операций по погашению бюджетных кредитов, полученных от других бюджетов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и операций по исполнению обязательств по муниципальным гарантиям Егорлыкского района в валюте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 санкционировании оплаты денежных обязательств по расходам сектор осуществляет проверку поступивших заявок не более 3-х рабочих дней, следующих за днем предоставления заявки. При необходимости срок рассмотрения заявок может быть продлен по согласованию с Главой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тор экономики и финансов осуществляет контроль заявок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подписей руководителя или лица, исполняющего его обязанности, и главного бухгалте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личие реквизитов и показателей, предусмотренных пунктом 2 настоящего Порядка и формой №1 к настоящему Поряд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непревышение суммы по операции  над  лимитами бюджетных обязательств  и (или) бюджетными ассигнованиям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соответствие содержания проводимой операции коду бюджетной классификации Российской Федерации, указанному в заявке (платежном документ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личие документов, подтверждающих возникновение денежного обязательства, в соответствии с приложением к настоящему Порядку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указанных в заявке показателей информации, содержащейся в  прилагаемых к заявке документам, подтверждающим возникновение денеж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превышение суммы, указанной в документе-основании, над суммой муниципального контракта (договор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ие предмета документа-основания предмету муниципального контракта (договор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 санкционировании оплаты денежного обязательства, предусматривающего авансирование расходов, осуществляется контроль на непревышение размера авансового платежа, указанного в заявке</w:t>
      </w:r>
      <w:r>
        <w:rPr>
          <w:strike/>
          <w:sz w:val="28"/>
          <w:szCs w:val="28"/>
        </w:rPr>
        <w:t>,</w:t>
      </w:r>
      <w:r>
        <w:rPr>
          <w:sz w:val="28"/>
          <w:szCs w:val="28"/>
        </w:rPr>
        <w:t xml:space="preserve"> над размером авансового платежа,  установленным постановлением администрации поселения о мерах по реализации решения Собрания депутатов о бюджете Шаумян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анкционировании оплаты денежного обязательства, предусматривающего оплату в соответствии с графиком, осуществляется контроль на недопущение предварительной оплаты (за исключением обязательств, оплачиваемых по фактическому исполне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анкционировании оплаты денежного обязательства, предусматривающего частичную оплату расходов, направляется пояснительная с указанием сроков оплаты (график осуществления платежей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При санкционировании оплаты денежных обязательств по выплатам по источникам финансирования дефицита бюджета Шаумяновского сельского поселения курирующий специалист формирует заявку по форме 2 к настоящему порядку и осуществляется контроль заявки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наличие в ней реквизитов и показателей,  предусмотренных формой 2 к 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 непревышение суммы по операции над соответствующими бюджетными ассигнован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документов, подтверждающих возникновение денежного обязательства в соответствии с приложением №1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указанных в заявке показателей информации, содержащейся в прилагаемых к ней документам, подтверждающим возникновение денежных обязательст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ответствие содержания проводимой операции коду бюджетной классификации Российской Федерации, указанному в заявке (платежном документ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Представление в сектор экономики и финансов  заявок для санкционирования оплаты денежных обязательств по средствам бюджета Шаумяновского сельского поселения осуществляется не позднее чем за 3 рабочих дня, предшествующих сроку оплаты денежного обязательства получателе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явки, направленные в  сектор экономики и финансов для санкционирования в сроки, заведомо не обеспечивающие их исполнение в соответствии со сроками оплаты денежных обязательств, рассматриваются в соответствии с настоящим Порядк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тор экономики и финансов не несет ответствен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достоверность представленных документов, подтверждающих возникновение денежных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 достоверность реквизитов получателей налоговых и иных обязательных платежей в бюджеты бюджетной системы Российской Федерации, получателей при перечислении средств на расчетные счета физических лиц, а также получателей средств, удержанных из заработной платы и иных выплат, связанных с оплатой труда работника, в соответствии с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 своевременность и полноту исполнения судебных актов, предусматривающих обращение взыскания на средства бюджета Шаумяновского сельского поселения по денежным обязательствам муниципальных казен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210"/>
      <w:bookmarkEnd w:id="0"/>
      <w:r>
        <w:rPr>
          <w:sz w:val="28"/>
          <w:szCs w:val="28"/>
        </w:rPr>
        <w:t xml:space="preserve">7. В случае если форма или информация, указанная в заявке, не соответствуют требованиям, установленным </w:t>
      </w:r>
      <w:hyperlink w:anchor="Par200">
        <w:r>
          <w:rPr>
            <w:rStyle w:val="InternetLink"/>
            <w:sz w:val="28"/>
            <w:szCs w:val="28"/>
          </w:rPr>
          <w:t>пунктами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3-5 настоящего Порядка, сектор экономики и финансов отказывает получателю средств бюджета Шаумяновского сельского поселения (главному администратору источников финансирования дефицита бюджета Шаумяновского сельского поселения) в исполнении заявки  с указанием причин отказ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ошедшие проверку заявки направляются на санкционир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анкционирование оплаты денежных обязательств осуществляется Главой Шаумяновского селького поселения  в форме совершения на заявке разрешительной надписи «Гл. бух. к оплате (дата)(подпись Главы)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лучатели средств бюджета Шаумяновского сельского поселения направляют в УФК по Ростовской области заявки на кассовый расход, заполненные в соответствии с заявками и документами, прошедшими процедуру санкционирования. Ответственность за предоставление недостоверной информации в администрацию или органы казначейства возлагается на получ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38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 w:before="420" w:after="58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58:00Z</dcterms:created>
  <dc:creator>1</dc:creator>
  <dc:description/>
  <cp:keywords/>
  <dc:language>en-US</dc:language>
  <cp:lastModifiedBy>RePack by SPecialiST</cp:lastModifiedBy>
  <cp:lastPrinted>2015-06-01T16:13:00Z</cp:lastPrinted>
  <dcterms:modified xsi:type="dcterms:W3CDTF">2016-09-29T10:22:00Z</dcterms:modified>
  <cp:revision>10</cp:revision>
  <dc:subject/>
  <dc:title>Раздел III</dc:title>
</cp:coreProperties>
</file>