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ника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Шаумян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__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152"/>
        <w:gridCol w:w="1368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 (в руб.)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слена заработная плата за месяц всего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ной оклад (ставка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латы стимулирующего характера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 интенсивность и высокие результаты рабо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 качество выполняемых рабо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за выслугу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иные выплаты стимулирующего характера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латы компенсационного характера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1 половину месяца** (к перечислению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** всего (к перечислению)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лата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пускн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ационные вы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об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ДФ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сою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имен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** (п.5=п.1- п.2- п.3- п.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______            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при выплате заработной платы за вторую половину месяц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Заполняется в разрезе сумм в соответствии с заявками на оплату расхо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35:00Z</dcterms:created>
  <dc:creator>1</dc:creator>
  <dc:description/>
  <cp:keywords/>
  <dc:language>en-US</dc:language>
  <cp:lastModifiedBy>User</cp:lastModifiedBy>
  <dcterms:modified xsi:type="dcterms:W3CDTF">2016-07-22T13:38:00Z</dcterms:modified>
  <cp:revision>7</cp:revision>
  <dc:subject/>
  <dc:title>Приложение  № 1</dc:title>
</cp:coreProperties>
</file>