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яемых 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выплате заработной платы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 месяц 20__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а исключением заработной платы работника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казенных учреждений Шаумяновского сельского поселения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68"/>
        <w:gridCol w:w="1152"/>
        <w:gridCol w:w="126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 (в руб.)</w:t>
            </w:r>
          </w:p>
        </w:tc>
      </w:tr>
      <w:tr>
        <w:trPr>
          <w:trHeight w:val="41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числена заработная плата за месяц всего*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жностной окла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лад за классный чин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ая надбавка за особые условия  гражданской служб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ая надбавка за выслугу л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ая процентная надбавка за работу со сведениями, составляющими государственную тайн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ериальная помощ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квартальная прем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диновременная прем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диновременная выплата при предоставлении ежегодного оплачиваемого отпуск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ные надбавки (расшифрова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1 половину месяца** (к перечислению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счетные выплаты** всего (к перечислению)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лата труд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пускны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нсационные выпл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об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ые выплаты (расшифрова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о** всего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ДФ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фсоюз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имен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ие (расшифрова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ая плата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у месяца** (п.5=п.1- п.2- п.3- п.4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 всего, в том числе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ФР на выплату страховой части трудовой пенс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ФОМС обязательное медстрахов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СС от несчастных случаев на производстве и профзаболева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СС по временной нетрудоспособности и в связи с материнств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_______________             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подпись)                       (расшифровка подписи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Заполняется при выплате заработной платы за вторую половину месяца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Заполняется в разрезе сумм в соответствии с заявками на оплату расходов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</w:p>
    <w:sectPr>
      <w:type w:val="nextPage"/>
      <w:pgSz w:w="11906" w:h="16838"/>
      <w:pgMar w:left="1134" w:right="56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9:16:00Z</dcterms:created>
  <dc:creator>1</dc:creator>
  <dc:description/>
  <cp:keywords/>
  <dc:language>en-US</dc:language>
  <cp:lastModifiedBy>User</cp:lastModifiedBy>
  <dcterms:modified xsi:type="dcterms:W3CDTF">2016-07-22T13:38:00Z</dcterms:modified>
  <cp:revision>6</cp:revision>
  <dc:subject/>
  <dc:title>Приложение  № 1</dc:title>
</cp:coreProperties>
</file>