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апреля 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х. Шаумяновский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</w:t>
      </w:r>
    </w:p>
    <w:p>
      <w:pPr>
        <w:pStyle w:val="Normal"/>
        <w:spacing w:lineRule="auto" w:line="252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вартал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статьей 26.13 Федерального закона от 06.10.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38 Решения Собрания депутатов Шаумяновского сельского поселения от 23.07.2009 № 1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№17 от 22.08.2007 «Об утверждении Положения о бюджетном процессе в муниципальном образовании «Шаумяновское сельское поселение»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 Утвердить отчет об исполнении  бюджета Шаумяновского сельского поселения Егорлыкского района за 1 квартал 2011 года по доходам в сумме 1944,6 тыс. рублей, по расходам в сумме 1337,1 тыс. рублей с превышением доходов над расходами (профицит бюджета Шаумяновского сельского поселения) в сумме </w:t>
      </w:r>
      <w:r>
        <w:rPr>
          <w:spacing w:val="-4"/>
          <w:sz w:val="28"/>
          <w:szCs w:val="28"/>
        </w:rPr>
        <w:t>607,5</w:t>
      </w:r>
      <w:r>
        <w:rPr>
          <w:sz w:val="28"/>
          <w:szCs w:val="28"/>
        </w:rPr>
        <w:t>тыс. рублей, согласно Приложению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 бюджета Шаумяновского сельского поселения Егорлыкского района за 1 квартал 2011 года является  сектор экономики и финансов Администрации Шаумяновского сельского поселения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 Собрание депутатов Шаумяновского сельского поселе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 момента подписания и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 Контроль за выполнением постановления возложить на заведующего</w:t>
      </w:r>
      <w:r>
        <w:rPr>
          <w:sz w:val="28"/>
          <w:szCs w:val="28"/>
        </w:rPr>
        <w:t xml:space="preserve"> сектором экономики и финансов Череватенко А.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новского сельского поселения                                             С.Л.Аванесян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  от 21.04.2011г.</w:t>
      </w:r>
    </w:p>
    <w:p>
      <w:pPr>
        <w:pStyle w:val="Normal"/>
        <w:ind w:left="623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б исполн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Шаумя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рлы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055"/>
        <w:gridCol w:w="1776"/>
        <w:gridCol w:w="1642"/>
      </w:tblGrid>
      <w:tr>
        <w:trPr>
          <w:trHeight w:val="9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д Б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тверждено на 2011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о за 1кв 2011г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Доходы бюджета - все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231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944 562.36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2 4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4 962.36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 327.49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 327.49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 327.49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21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 209.23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21 01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 209.23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21 01 4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1 02022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18.26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22 01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18.26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5 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3 286.77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5 0100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 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 864.5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1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1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12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2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 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 864.5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2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89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1022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 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 864.50р.</w:t>
            </w:r>
          </w:p>
        </w:tc>
      </w:tr>
      <w:tr>
        <w:trPr>
          <w:trHeight w:val="189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5 01022 01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 864.5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0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2 422.27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2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2 422.27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20 01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4 932.06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20 01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21.96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20 01 3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68.25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8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7 939.42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100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83.78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83.78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1030 10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 600.02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1030 10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683.76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00 02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664.77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организац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1 02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35.75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организац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1 02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34.57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организац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1 02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.18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физических л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2 02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 529.02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физических л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2 02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142.28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Транспортный налог с физических ли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4012 02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86.74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1 990.87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1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4 267.86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13 1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4 267.86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6 06013 10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 018.05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13 10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440.32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13 10 3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220.5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2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723.01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23 1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723.01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6 06023 10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630.96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6 06023 10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92.05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8 0400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9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47.6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9 0400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47.6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9 04050 0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47.6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09 04050 10 0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47.6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9 04050 10 1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33.1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9 04050 10 2000 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4.5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61.08р.</w:t>
            </w:r>
          </w:p>
        </w:tc>
      </w:tr>
      <w:tr>
        <w:trPr>
          <w:trHeight w:val="28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61.08р.</w:t>
            </w:r>
          </w:p>
        </w:tc>
      </w:tr>
      <w:tr>
        <w:trPr>
          <w:trHeight w:val="22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1 05010 00 0000 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61.08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1 05010 10 0000 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61.08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89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4 06014 10 0000 4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7 01000 0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7 01050 1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48 7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9 6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16 7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9 6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1000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4 90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1001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4 9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1001 1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4 9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2 02 03000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7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700.0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15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</w:tr>
      <w:tr>
        <w:trPr>
          <w:trHeight w:val="12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15 1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4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9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4 1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999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2 02 04000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4999 0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4999 10 0000 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7 05000 1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25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8 00000 0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28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2 08 05000 10 0000 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0.00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2.Расходы бюджета</w:t>
      </w:r>
      <w:r>
        <w:rPr/>
        <w:t xml:space="preserve"> 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УБ.</w:t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901"/>
        <w:gridCol w:w="2047"/>
        <w:gridCol w:w="1660"/>
      </w:tblGrid>
      <w:tr>
        <w:trPr>
          <w:trHeight w:val="6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д Б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тверждено на 2011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о за 1кв 2011г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acходы бюджета - всег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9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7 067.74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Администрация Шаумяновского сельского посе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0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9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7 067.74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72 8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7 936.27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2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 29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5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 424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2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51 0102 0020300 997 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 874.00р.</w:t>
            </w:r>
          </w:p>
        </w:tc>
      </w:tr>
      <w:tr>
        <w:trPr>
          <w:trHeight w:val="18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92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9 638.27р.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1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6 438.27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1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6 438.27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1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6 438.27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6 369.3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7 469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5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4 429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604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 436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 051.9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21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938.91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1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 381.99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848.4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 068.97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3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 997.67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0020400 997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 071.3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00.00р.</w:t>
            </w:r>
          </w:p>
        </w:tc>
      </w:tr>
      <w:tr>
        <w:trPr>
          <w:trHeight w:val="283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2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283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215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215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215 997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215 997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3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300 01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300 01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бюджет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300 017 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04 5210300 017 2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7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7005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700500 013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700500 013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1 0700500 013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99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997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997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13 0900200 997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34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22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2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2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03 0013600 997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3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300 01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300 01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бюджет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300 017 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309 5210300 017 2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695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0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0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0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220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8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2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2 01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2 01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бюджет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2 017 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102 017 2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8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3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300 01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300 01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бюджет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300 017 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412 5210300 017 2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00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7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6 218.3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338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18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Изготовление проектно-сметной документации по объекту: "Квартал малоэтажной застройки по ул. Молодежная в х.Шаумяновский Егорлыкского района, Ростовской области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3380000 979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3380000 979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3380000 979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1 3380000 979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93.8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3 8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2 924.45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3 8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2 924.45р.</w:t>
            </w:r>
          </w:p>
        </w:tc>
      </w:tr>
      <w:tr>
        <w:trPr>
          <w:trHeight w:val="18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ая долгосрочная целевая программа - "Развитие сети автомобильных дорог общего пользования в Шаумяновском сельском поселении на 2011-2013годы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 036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 036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 036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 6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 036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 036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700 997 3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 888.4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1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7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 888.4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1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7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 888.4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1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7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 888.45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1 2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7 1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 888.45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одержание сетей уличного освещ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2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2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2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2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3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3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3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3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2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503 7950800 974 3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7 870.17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7 870.17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7 870.17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ая долгосрочная целевая программа "Культура Шаумяновского сельского поселения (2010-2013 годы)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7 870.17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Финансовое обеспечение выполнения муниципальных заданий сельскими домами культуры и другими учреждениям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6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1 334.39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2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9 798.83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2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 799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7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 162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637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7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 746.39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27.78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 667.01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3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51.6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53.44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 535.56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3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5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 535.56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9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 117.78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 117.78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2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 09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 4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 422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66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27.78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27.78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5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3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6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0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2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7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7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94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8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1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8 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1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801 7950900 978 2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2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18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0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000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7950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7952000 00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7952000 997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7952000 997 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1102 7952000 997 3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7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0.00р.</w:t>
            </w:r>
          </w:p>
        </w:tc>
      </w:tr>
      <w:tr>
        <w:trPr>
          <w:trHeight w:val="63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59 900.00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7 494.62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119"/>
        <w:gridCol w:w="1826"/>
        <w:gridCol w:w="1832"/>
      </w:tblGrid>
      <w:tr>
        <w:trPr>
          <w:trHeight w:val="2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тверждено на 2011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сполнено за 1кв 2011г.</w:t>
            </w:r>
          </w:p>
        </w:tc>
      </w:tr>
      <w:tr>
        <w:trPr>
          <w:trHeight w:val="4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459 900.00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07 494,62  </w:t>
            </w:r>
          </w:p>
        </w:tc>
      </w:tr>
      <w:tr>
        <w:trPr>
          <w:trHeight w:val="4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 231 100.00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4 562,36</w:t>
            </w:r>
          </w:p>
        </w:tc>
      </w:tr>
      <w:tr>
        <w:trPr>
          <w:trHeight w:val="4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 691 000.00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7 067,74</w:t>
            </w:r>
          </w:p>
        </w:tc>
      </w:tr>
    </w:tbl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8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0"/>
        </w:rPr>
      </w:pPr>
      <w:r>
        <w:rPr>
          <w:rFonts w:cs="Times New Roman" w:ascii="Times New Roman" w:hAnsi="Times New Roman"/>
          <w:b w:val="false"/>
          <w:spacing w:val="0"/>
          <w:sz w:val="20"/>
        </w:rPr>
        <w:t xml:space="preserve">Приложение к </w:t>
      </w:r>
    </w:p>
    <w:p>
      <w:pPr>
        <w:pStyle w:val="Normal"/>
        <w:jc w:val="right"/>
        <w:rPr/>
      </w:pPr>
      <w:r>
        <w:rPr/>
        <w:t xml:space="preserve">Отчету об исполнении бюджета </w:t>
      </w:r>
    </w:p>
    <w:p>
      <w:pPr>
        <w:pStyle w:val="Normal"/>
        <w:jc w:val="right"/>
        <w:rPr/>
      </w:pPr>
      <w:r>
        <w:rPr/>
        <w:t>Шаумяновского сельского поселения</w:t>
      </w:r>
    </w:p>
    <w:p>
      <w:pPr>
        <w:pStyle w:val="Normal"/>
        <w:jc w:val="right"/>
        <w:rPr/>
      </w:pPr>
      <w:r>
        <w:rPr/>
        <w:t>Егорлыкского района</w:t>
      </w:r>
    </w:p>
    <w:p>
      <w:pPr>
        <w:pStyle w:val="Normal"/>
        <w:jc w:val="right"/>
        <w:rPr>
          <w:b/>
          <w:b/>
        </w:rPr>
      </w:pPr>
      <w:r>
        <w:rPr/>
        <w:t>за 1 квартал 2011г.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ояснительная записка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о ходе исполнения  бюджета 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Шаумяновского сельского поселе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Егорлыкского района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  <w:t>за 1 квартал 201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Исполнение  бюджета Шаумяновского сельского поселения за 1 квартал 2011 года составило по доходам в сумме  1944,6 тыс.руб. или 31,2 процента к годовому плану и по расходам в сумме 1337,1 тыс. рублей или 20,0 процентов.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</w:t>
      </w:r>
      <w:r>
        <w:rPr>
          <w:spacing w:val="-4"/>
          <w:sz w:val="28"/>
          <w:szCs w:val="28"/>
        </w:rPr>
        <w:t>квартала 2011 года составил 607,5</w:t>
      </w:r>
      <w:r>
        <w:rPr>
          <w:sz w:val="28"/>
          <w:szCs w:val="28"/>
        </w:rPr>
        <w:t>тыс.</w:t>
      </w:r>
      <w:r>
        <w:rPr>
          <w:spacing w:val="-4"/>
          <w:sz w:val="28"/>
          <w:szCs w:val="28"/>
        </w:rPr>
        <w:t xml:space="preserve">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 бюджета поселения исполнены в сумме 1115,0 тыс.руб.  Безвозмездные поступления от других бюджетов бюджетной системы Российской Федерации за 1 квартал 2011 года составили 829,6 тыс.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расходов  бюджета Шаумян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государственные вопросы –747,9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– 276,2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учреждений культуры –  287,9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в сфере расходов бюджета направлена на решение социальных и экономических задач</w:t>
      </w:r>
      <w:r>
        <w:rPr>
          <w:color w:val="000000"/>
          <w:sz w:val="28"/>
          <w:szCs w:val="28"/>
        </w:rPr>
        <w:t xml:space="preserve"> при выполнении функций органами местного самоуправления</w:t>
      </w:r>
      <w:r>
        <w:rPr>
          <w:sz w:val="28"/>
          <w:szCs w:val="28"/>
        </w:rPr>
        <w:t xml:space="preserve">. Приоритетом являлось </w:t>
      </w:r>
      <w:r>
        <w:rPr>
          <w:bCs/>
          <w:spacing w:val="-6"/>
          <w:sz w:val="28"/>
          <w:szCs w:val="28"/>
        </w:rPr>
        <w:t>обеспечение устойчивого социально-экономического развития Шаумя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ставе консолидированного бюджета Шаумяновского сельского поселения Егорлыкского района расходы на оплату тру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х служащих (включая главу Шаумяновского сельского поселения) составили 475,8 тыс.руб. (утверждённые бюджетные ассигнования на 2011год составляют 2039,4 тыс.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учреждений культ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УК СП «Шаумяновская сельская библиотека» составили 34,1 тыс.руб. (утверждённые бюджетные ассигнования на 2011год составляют 192,4 тыс.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УК ЕР «Шаумяновский СДК»  составили 115,8тыс.руб. (утверждённые бюджетные ассигнования на 2011год составляют 802,2тыс.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штанным расписаниям количество сотрудников 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Шаумяновского сельского поселения составляет – 13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СП «Шаумяновская сельская библиотека» составляет – 2 еди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К ЕР «Шаумяновский СДК»  составляет – 6 единиц.</w:t>
      </w:r>
    </w:p>
    <w:sectPr>
      <w:type w:val="nextPage"/>
      <w:pgSz w:w="11906" w:h="16838"/>
      <w:pgMar w:left="68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51:00Z</dcterms:created>
  <dc:creator>www.PHILka.RU</dc:creator>
  <dc:description/>
  <cp:keywords/>
  <dc:language>en-US</dc:language>
  <cp:lastModifiedBy>Customer</cp:lastModifiedBy>
  <cp:lastPrinted>2008-07-14T11:41:00Z</cp:lastPrinted>
  <dcterms:modified xsi:type="dcterms:W3CDTF">2011-05-10T09:41:00Z</dcterms:modified>
  <cp:revision>14</cp:revision>
  <dc:subject/>
  <dc:title>АДМИНИСТРАЦИЯ ЕГОРЛЫКСКОГО РАЙОНА</dc:title>
</cp:coreProperties>
</file>