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Я</w:t>
        <w:br/>
        <w:t>РОСТОВСКАЯ ОБЛАСТЬ ЕГОРЛЫКСКИЙ РАЙОН</w:t>
        <w:br/>
        <w:t>АДМИНИСТРАЦИЯ ШАУМЯНОВС 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 октября  2013года                            № 90                         х. Шаумяновск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муниципальной программы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аумянов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6"/>
          <w:szCs w:val="26"/>
        </w:rPr>
        <w:t>«Развитие культур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целях </w:t>
      </w:r>
      <w:r>
        <w:rPr>
          <w:sz w:val="26"/>
          <w:szCs w:val="26"/>
        </w:rPr>
        <w:t xml:space="preserve">создания условий для развития культуры  на территории муниципального образования «Шаумяновское сельское поселение», согласно решению Собрания депутатов Шаумяновского сельского поселения от 22.08.2007 года № 17 «О бюджетном процессе в муниципальном образовании «Шаумяновское сельское поселение», </w:t>
      </w:r>
      <w:r>
        <w:rPr>
          <w:color w:val="000000"/>
          <w:sz w:val="26"/>
          <w:szCs w:val="26"/>
        </w:rPr>
        <w:t xml:space="preserve"> руководствуясь</w:t>
      </w:r>
      <w:r>
        <w:rPr>
          <w:sz w:val="26"/>
          <w:szCs w:val="26"/>
        </w:rPr>
        <w:t xml:space="preserve"> п.12,13,14,15 ч.1 ст.2 Устава муниципального образования «Шаумяновское сельское поселение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 О С Т А Н О В Л Я 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Утвердить: муниципальную  программу Шаумяновского сельского поселения «Развитие культуры» (далее - Программа), согласно приложения № 1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Контроль за исполнением данного постановления возложить на специалиста по культуре и спорту, ГО и ЧС Администрации Шаумяновского сельского поселения,  а так же поручить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1. Координировать исполнение Программы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2. Ежегодно представлять отчёт об оценке эффективности реализации Программы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3. Своевременно информировать сектор экономики и финансов об изменениях, вносимых в Программу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4. Обеспечить качественное и своевременное выполнение мероприятий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5. Своевременно, в случае возникновения необходимости корректировки Программы, вносить изменения в данное постановление.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постановление вступает в силу с 1 января 2014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Шаумянов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                                                               С.Л. Аванесян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проект распоряжения вносит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специалист по культуре и спорту, ГО и ЧС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0.10.2013 г.№ 90</w:t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sz w:val="28"/>
          <w:szCs w:val="28"/>
        </w:rPr>
        <w:t xml:space="preserve">Муниципальной программы Шаумяновского сельского поселения 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sz w:val="28"/>
          <w:szCs w:val="28"/>
        </w:rPr>
        <w:t>«Развитие культуры»</w:t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51"/>
        <w:gridCol w:w="6926"/>
      </w:tblGrid>
      <w:tr>
        <w:trPr/>
        <w:tc>
          <w:tcPr>
            <w:tcW w:w="191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26" w:type="dxa"/>
            <w:tcBorders/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ая программа Шаумяновского сельского поселения «Развитие культуры» 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26" w:type="dxa"/>
            <w:tcBorders/>
          </w:tcPr>
          <w:p>
            <w:pPr>
              <w:pStyle w:val="Normal"/>
              <w:widowControl w:val="false"/>
              <w:autoSpaceDE w:val="false"/>
              <w:ind w:left="474" w:hanging="474"/>
              <w:jc w:val="both"/>
              <w:rPr/>
            </w:pPr>
            <w:r>
              <w:rPr>
                <w:sz w:val="28"/>
                <w:szCs w:val="28"/>
              </w:rPr>
              <w:t>Постановление  Администрации Шаумяновского сельского поселения № 82     от 24.09.2013г. «Об  утверждении Порядка разработки, реализации  и оценки эффективности муниципальных  программ Шаумяновского сельского поселения»</w:t>
            </w:r>
          </w:p>
          <w:p>
            <w:pPr>
              <w:pStyle w:val="Normal"/>
              <w:widowControl w:val="false"/>
              <w:autoSpaceDE w:val="false"/>
              <w:ind w:left="474" w:hanging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74" w:hanging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74" w:hanging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2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rPr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Основные цели и    задачи Программы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1.1.  Обеспечение  прав граждан поселения на доступ  к культурным ценностям.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sz w:val="28"/>
          <w:szCs w:val="28"/>
        </w:rPr>
      </w:pPr>
      <w:r>
        <w:rPr>
          <w:sz w:val="28"/>
          <w:szCs w:val="28"/>
        </w:rPr>
        <w:t>1.1.1. Сохранение культурного и исторического наследия поселения.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sz w:val="28"/>
          <w:szCs w:val="28"/>
        </w:rPr>
      </w:pPr>
      <w:r>
        <w:rPr>
          <w:sz w:val="28"/>
          <w:szCs w:val="28"/>
        </w:rPr>
        <w:t>1.1.2. Создание условий для улучшения доступа граждан поселения к информации и знаниям.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sz w:val="28"/>
          <w:szCs w:val="28"/>
        </w:rPr>
      </w:pPr>
      <w:r>
        <w:rPr>
          <w:sz w:val="28"/>
          <w:szCs w:val="28"/>
        </w:rPr>
        <w:t>Мероприятия, выполняемые для решения данной задачи, направлены на: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sz w:val="28"/>
          <w:szCs w:val="28"/>
        </w:rPr>
      </w:pPr>
      <w:r>
        <w:rPr>
          <w:sz w:val="28"/>
          <w:szCs w:val="28"/>
        </w:rPr>
        <w:t>-сохранение, популяризацию и эффективное использование объектов культурного наследия поселения;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услуг, предоставляемых библиотекой поселения;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sz w:val="28"/>
          <w:szCs w:val="28"/>
        </w:rPr>
      </w:pPr>
      <w:r>
        <w:rPr>
          <w:sz w:val="28"/>
          <w:szCs w:val="28"/>
        </w:rPr>
        <w:t>- содействие сохранению, пополнению и эффективному использованию фондов библиотеки.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1.2. Обеспечение свободы творчества и прав граждан поселения на участие в культурной жизни.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sz w:val="28"/>
          <w:szCs w:val="28"/>
        </w:rPr>
      </w:pPr>
      <w:r>
        <w:rPr>
          <w:sz w:val="28"/>
          <w:szCs w:val="28"/>
        </w:rPr>
        <w:t>1. 2.1. Сохранение и развитие творческого потенциала поселения.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1. 2.2. Создание условий для участия населения поселения в массовых культурно-зрелищных мероприятиях.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будет реализован комплекс мероприятий направленных на: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sz w:val="28"/>
          <w:szCs w:val="28"/>
        </w:rPr>
      </w:pPr>
      <w:r>
        <w:rPr>
          <w:sz w:val="28"/>
          <w:szCs w:val="28"/>
        </w:rPr>
        <w:t>-организацию и проведение культурно-массовых и культурно-зрелищных мероприятий, а также конкурсов, фестивалей;</w:t>
      </w:r>
    </w:p>
    <w:p>
      <w:pPr>
        <w:pStyle w:val="Normal"/>
        <w:widowControl w:val="false"/>
        <w:autoSpaceDE w:val="false"/>
        <w:spacing w:before="100" w:after="10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увеличение числа клубных формирований и количества участников в них;</w:t>
      </w:r>
    </w:p>
    <w:p>
      <w:pPr>
        <w:pStyle w:val="Normal"/>
        <w:widowControl w:val="false"/>
        <w:autoSpaceDE w:val="false"/>
        <w:spacing w:before="100" w:after="10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на постоянной основе, этапы не выделяются:            </w:t>
        <w:br/>
        <w:t>01.01.2014 - 31.12.2016г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руктура 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спорт муниципальной программы Шаумяновского сельского поселения «Развитие культуры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I. Содержание проблемы и обоснование необходимости ее решения программными методам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 сроки и этапы реализации Программы. Целевые индикаторы и показател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 от реализации Программ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 №1. Целевые индикаторы и показатели муниципальной программы Шаумяновского сельского поселения «Развитие культуры»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иложение № 2. Система мероприятий по реализации муниципальной программы Шаумяновского сельского поселения «Развитие культуры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грамма не имеет подпрограм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правления и мероприятия Программы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Сохранение исторического и культурного наследия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1. Обеспечение сохранения и использования объектов исторического и культурного наследия,  библиотечных фонд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2. Осуществление учета культурных ценностей, объектов культурного наследия, оценка их состояния и принятие мер по предотвращению их утрат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1. Выравнивание доступа к услугам учреждений культуры, информации, культурным ценностя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2. Изучение и представление населению  объектов культурного наследия, традиционной народной культур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 Создание условий для сохранения и развития культурного потенциал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1. Воспроизводство творческого потенциала посел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2. Подготовка и переподготовка кадров для учреждений культуры, оказание методической помощ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3. Выявление и поддержка творческой молодеж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4. Создание условий для доступа населения поселения к российскому культурному наследию, современной культуре, информационным ресурса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Исполнители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Шаумяновского сельского поселения «Развитие культуры»  являются средства местного и областного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ассигнований на финансирование Программы составляет 8004.1тысяч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484"/>
        <w:gridCol w:w="1576"/>
        <w:gridCol w:w="1620"/>
        <w:gridCol w:w="148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6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, объем финансирования, тыс. 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источникам финансирования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7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существующие тенденции развития финансово-экономической ситуации на период осуществления Программы, при изменениях в структуре и объемах планируемых расходов внутри Программы могут вноситься в соответствующем порядке изменения на реализацию Программы на следующий финансовый год, корректироваться соответствующие разделы программы, уточняться план мероприятий в рамках утвержденного объема финансирования Программы на следующий финансовый год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редства направляются на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выполнения муниципального задания муниципальными учреждениями культуры </w:t>
      </w:r>
    </w:p>
    <w:p>
      <w:pPr>
        <w:pStyle w:val="Normal"/>
        <w:widowControl w:val="false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 том числе 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учреждения клубного типа – 6281,3 тыс. руб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.ч. средства областного бюджета 1734,0 тыс. руб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иблиотека – 1722,8тыс. руб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т.ч. средства областного бюджета -527,8 тыс.руб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тование книжных фондов библиотек муниципальных образований  - _____тыс. руб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том числе  из фонда областного бюджета – ____ тыс. руб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</w:t>
      </w:r>
      <w:r>
        <w:rPr>
          <w:b/>
          <w:bCs/>
          <w:sz w:val="28"/>
          <w:szCs w:val="28"/>
        </w:rPr>
        <w:t>АЗДЕЛ I. Содержание проблемы и обоснование необходим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е решения программными методам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оне Российской Федерации от 09.10.92 № 3612-1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и национальной самобытности народ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уя конституционные права граждан в сфере культуры,   сталкиваемся с такими системными проблемами, как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днородность и неравномерность обеспечения населения услугами организаций культуры в силу географических особенностей территории поселения и факторов экономического развития муниципальных образова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ата частью населения, особенно молодежью, основ традиционной народной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ток и старение специалистов,  работающих в сфере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ившиеся за последние 20 лет проблемы в сфере культуры  значительно превышают возможности районного бюджета и бюджетов муниципальных образований по их решению. Сфера культуры, традиционно ориентированная на государственную финансовую поддержку и получавшая ее по остаточному принципу, оказалась наименее подготовленной к рыночной экономик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ормы системы государственного управления, проводимые в Российской Федерации, привели к перераспределению расходных полномочий в сфере культуры между уровнями. Их результатом явилось включение базовых общественных услуг культуры, наряду с муниципальным районом,  в сферу расходных полномочий поселений, которые, как показывает анализ, не имеют достаточных средств для реализации полномочий в сфере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сокий уровень качества, неравномерность предоставляемых услуг в муниципальных образованиях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ежи и в целом оказывает негативное влияние на социальное самосознание населения, особенно в условиях экономического кризис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поселения и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 часть затрат, связанных с реализацией Программы, приходится на исполнение  муниципального  заказа  муниципальными учреждениями культур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I. Основные цели и задачи, сроки и этапы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, целевые индикаторы и показател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целей Программы основывается на 29, 44 статьях Конституции Российской Федерации, стратегических целях социально-экономического развития Ростовской области Егорлыкского района Шаумяновского сельского поселения, анализе экономической и правовой среды функционирования организаций культуры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целями Программы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Обеспечение прав граждан поселения на доступ к культурным ценностям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Шаумяновского сельского поселения  имеет глубокие исторические  корни, в основе которых стоят традиции народов, населяющих наше поселение. Различные исторические этапы, через которые проходил донской край, оставили свой след в формировании его культурного наслед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в рамках Программы предполагает решение следующих задач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 и использования объектов исторического и культурного наследия,  библиотечных фонд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учета культурных ценностей, объектов культурного наследия, оценка их состояния и принятие мер по предотвращению их утраты.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достигается за сче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я в надлежащем состоянии объектов культурного наследия муниципальной  собственно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безопасности хранения культурных ценностей муниципальных учреждениях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монтных, реставрационных работ на объектах культурного наследия (памятники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олнения библиотечных и создание музейных фонд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льзователей   библиотек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ода части информационных ресурсов библиотеки в электронную форму, развития систем обмена информацией с помощью электронных сет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еспечение  свободы творчества и прав граждан поселения на участие в культурной жизн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той цели в рамках Программы предполагает решение следующих задач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числа формирований клубного типа и числа участников в ни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 новых постановок спектаклей, концер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естивалей, праздников, культурных акций 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держки  самодеятельных коллективов,  в части участия их в конкурсах, фестивалях, культурных акциях, проводимых в районе , в области , в России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сширение услуг по организационному, методическому, информационному обеспечению и творческому воплощению  проектов в сфере традиционной народной культуры, любительского искусства, социокультурной деятельности, аналитическому обобщению творческих,  досуговых мероприятий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оспроизводство творческого потенциала 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и поддержка творческой молодеж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создание условий для доступа населения поселения к российскому и мировому культурным наследиям, современной культуре, информационным ресурса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>Стратегические цели, тактические задачи, направленные на выполнение Программы</w:t>
      </w:r>
    </w:p>
    <w:tbl>
      <w:tblPr>
        <w:tblW w:w="10354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18"/>
        <w:gridCol w:w="1226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1860"/>
      </w:tblGrid>
      <w:tr>
        <w:trPr/>
        <w:tc>
          <w:tcPr>
            <w:tcW w:w="1418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Показатели</w:t>
            </w:r>
          </w:p>
        </w:tc>
        <w:tc>
          <w:tcPr>
            <w:tcW w:w="1226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Единицы измерения</w:t>
            </w:r>
          </w:p>
        </w:tc>
        <w:tc>
          <w:tcPr>
            <w:tcW w:w="3900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Отчетный период</w:t>
            </w:r>
          </w:p>
        </w:tc>
        <w:tc>
          <w:tcPr>
            <w:tcW w:w="1950" w:type="dxa"/>
            <w:gridSpan w:val="3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Плановый период</w:t>
            </w:r>
          </w:p>
        </w:tc>
        <w:tc>
          <w:tcPr>
            <w:tcW w:w="1860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Целевое значе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30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30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950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1418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акт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акт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ценка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60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354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Обеспечение прав граждан поселения на доступ к культурным ценностям</w:t>
            </w:r>
          </w:p>
        </w:tc>
      </w:tr>
      <w:tr>
        <w:trPr/>
        <w:tc>
          <w:tcPr>
            <w:tcW w:w="10354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. Создание условий для улучшения доступа граждан поселения к информации и знаниям.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книговыдачи </w:t>
            </w:r>
          </w:p>
        </w:tc>
        <w:tc>
          <w:tcPr>
            <w:tcW w:w="1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8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</w:t>
            </w:r>
          </w:p>
        </w:tc>
        <w:tc>
          <w:tcPr>
            <w:tcW w:w="18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13400 при условии 100% финансирования комплектования фонда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льзователей библиотекой </w:t>
            </w:r>
          </w:p>
        </w:tc>
        <w:tc>
          <w:tcPr>
            <w:tcW w:w="1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8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630</w:t>
            </w:r>
          </w:p>
        </w:tc>
      </w:tr>
      <w:tr>
        <w:trPr/>
        <w:tc>
          <w:tcPr>
            <w:tcW w:w="10354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Обеспечение свободы творчества и прав граждан поселения на участие в культурной жизни.</w:t>
            </w:r>
          </w:p>
        </w:tc>
      </w:tr>
      <w:tr>
        <w:trPr/>
        <w:tc>
          <w:tcPr>
            <w:tcW w:w="10354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Сохранение и развитие творческого потенциала поселения</w:t>
            </w:r>
          </w:p>
        </w:tc>
      </w:tr>
      <w:tr>
        <w:trPr>
          <w:trHeight w:val="1253" w:hRule="atLeast"/>
        </w:trPr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формирований клубного типа.</w:t>
            </w:r>
          </w:p>
        </w:tc>
        <w:tc>
          <w:tcPr>
            <w:tcW w:w="1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15</w:t>
            </w:r>
          </w:p>
        </w:tc>
      </w:tr>
      <w:tr>
        <w:trPr>
          <w:trHeight w:val="1384" w:hRule="atLeast"/>
        </w:trPr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стников в них **</w:t>
            </w:r>
          </w:p>
        </w:tc>
        <w:tc>
          <w:tcPr>
            <w:tcW w:w="1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8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54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Создание условий для участия населения поселения в массовых культурно-зрелищных мероприятиях.</w:t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ероприятий</w:t>
            </w:r>
          </w:p>
        </w:tc>
        <w:tc>
          <w:tcPr>
            <w:tcW w:w="1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50</w:t>
            </w:r>
          </w:p>
        </w:tc>
      </w:tr>
      <w:tr>
        <w:trPr/>
        <w:tc>
          <w:tcPr>
            <w:tcW w:w="10354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Целевые индикаторы  приведены в Приложении №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II. Система программных мероприятий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риведена в приложении № 2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ы Программы будут направлены на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 учреждениями культуры  муниципального  зад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ых фондо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амят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щий объем финансирования Программы составляет</w:t>
        <w:br/>
        <w:t xml:space="preserve">7552,4 тыс. рублей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у финансирования Программы составляют средства  бюджетов  муниципального образования. Из них: 99,6 процента приходится на выполнение муниципального  задания, 0,2 процента средств предусмотрено на проведение фестивалей, праздников, конкурсов, культурных акций, мероприятий, способствующих сохранению, возрождению и развитию национальной культуры (социально значимые мероприятия),  сохранение культурного наследия (памятники) - 0,1 процент, комплектование книжного фонда- 0,1 процен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center" w:pos="487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V. Нормативное обеспечение Программы.</w:t>
      </w:r>
    </w:p>
    <w:p>
      <w:pPr>
        <w:pStyle w:val="Normal"/>
        <w:widowControl w:val="false"/>
        <w:tabs>
          <w:tab w:val="clear" w:pos="708"/>
          <w:tab w:val="left" w:pos="2520" w:leader="none"/>
          <w:tab w:val="center" w:pos="487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center" w:pos="487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ля достижения целей реализации Программы Администрация Шаумяновского сельского поселения руководствуется следующими нормативно-правовыми актами:</w:t>
      </w:r>
    </w:p>
    <w:p>
      <w:pPr>
        <w:pStyle w:val="Normal"/>
        <w:widowControl w:val="false"/>
        <w:tabs>
          <w:tab w:val="clear" w:pos="708"/>
          <w:tab w:val="left" w:pos="78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  Конституция Российской Федерации;</w:t>
      </w:r>
    </w:p>
    <w:p>
      <w:pPr>
        <w:pStyle w:val="Normal"/>
        <w:widowControl w:val="false"/>
        <w:tabs>
          <w:tab w:val="clear" w:pos="708"/>
          <w:tab w:val="left" w:pos="78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.   «Основы законодательства Российской Федерации о культуре» от 09.10.1992 № 3612-1; </w:t>
      </w:r>
    </w:p>
    <w:p>
      <w:pPr>
        <w:pStyle w:val="Normal"/>
        <w:widowControl w:val="false"/>
        <w:tabs>
          <w:tab w:val="clear" w:pos="708"/>
          <w:tab w:val="left" w:pos="78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3.   Федеральный закон Российской Федерации от 29.12.1994 № 78-ФЗ «О библиотечном деле»;</w:t>
      </w:r>
    </w:p>
    <w:p>
      <w:pPr>
        <w:pStyle w:val="Normal"/>
        <w:widowControl w:val="false"/>
        <w:tabs>
          <w:tab w:val="clear" w:pos="708"/>
          <w:tab w:val="left" w:pos="78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4.   Федеральный закон Российской Федерации от 26.05.1996 № 54-ФЗ «О музейном фонде Российской Федерации и музеях в Российской Федерации»;</w:t>
      </w:r>
    </w:p>
    <w:p>
      <w:pPr>
        <w:pStyle w:val="Normal"/>
        <w:widowControl w:val="false"/>
        <w:tabs>
          <w:tab w:val="clear" w:pos="708"/>
          <w:tab w:val="left" w:pos="78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5.   Федеральный закон  Российской Федерации от 25.06.2002 № 73-ФЗ 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widowControl w:val="false"/>
        <w:tabs>
          <w:tab w:val="clear" w:pos="708"/>
          <w:tab w:val="left" w:pos="7895" w:leader="none"/>
        </w:tabs>
        <w:autoSpaceDE w:val="false"/>
        <w:rPr/>
      </w:pPr>
      <w:r>
        <w:rPr>
          <w:sz w:val="28"/>
          <w:szCs w:val="28"/>
        </w:rPr>
        <w:t xml:space="preserve">6.   Федеральный закон Российской Федерации от 21.12.1994 № 69-ФЗ </w:t>
      </w:r>
      <w:r>
        <w:rPr>
          <w:color w:val="7F0000"/>
          <w:sz w:val="28"/>
          <w:szCs w:val="28"/>
        </w:rPr>
        <w:t xml:space="preserve"> </w:t>
      </w:r>
      <w:r>
        <w:rPr>
          <w:sz w:val="28"/>
          <w:szCs w:val="28"/>
        </w:rPr>
        <w:t>«О пожарной безопасности»;</w:t>
      </w:r>
    </w:p>
    <w:p>
      <w:pPr>
        <w:pStyle w:val="Normal"/>
        <w:widowControl w:val="false"/>
        <w:tabs>
          <w:tab w:val="clear" w:pos="708"/>
          <w:tab w:val="left" w:pos="7895" w:leader="none"/>
        </w:tabs>
        <w:autoSpaceDE w:val="false"/>
        <w:rPr>
          <w:color w:val="7F0000"/>
          <w:sz w:val="28"/>
          <w:szCs w:val="28"/>
        </w:rPr>
      </w:pPr>
      <w:r>
        <w:rPr>
          <w:sz w:val="28"/>
          <w:szCs w:val="28"/>
        </w:rPr>
        <w:t xml:space="preserve">7.   Федеральный закон Российской Федерации от 10.07.1992 № 3266-1 «Об образовании» </w:t>
      </w:r>
    </w:p>
    <w:p>
      <w:pPr>
        <w:pStyle w:val="Normal"/>
        <w:widowControl w:val="false"/>
        <w:tabs>
          <w:tab w:val="clear" w:pos="708"/>
          <w:tab w:val="left" w:pos="7895" w:leader="none"/>
        </w:tabs>
        <w:autoSpaceDE w:val="false"/>
        <w:rPr/>
      </w:pPr>
      <w:r>
        <w:rPr>
          <w:sz w:val="28"/>
          <w:szCs w:val="28"/>
        </w:rPr>
        <w:t>8</w:t>
      </w:r>
      <w:r>
        <w:rPr>
          <w:color w:val="000000"/>
          <w:sz w:val="28"/>
          <w:szCs w:val="28"/>
        </w:rPr>
        <w:t>.   Постановление</w:t>
      </w:r>
      <w:r>
        <w:rPr>
          <w:sz w:val="28"/>
          <w:szCs w:val="28"/>
        </w:rPr>
        <w:t xml:space="preserve"> Правительства Российской Федерации от 08.12.2005 № 740 «О федеральной целевой программе Культура России (2006-20</w:t>
      </w:r>
      <w:r>
        <w:rPr>
          <w:color w:val="000000"/>
          <w:sz w:val="28"/>
          <w:szCs w:val="28"/>
        </w:rPr>
        <w:t>11</w:t>
      </w:r>
      <w:r>
        <w:rPr>
          <w:color w:val="7F0000"/>
          <w:sz w:val="28"/>
          <w:szCs w:val="28"/>
        </w:rPr>
        <w:t xml:space="preserve"> </w:t>
      </w:r>
      <w:r>
        <w:rPr>
          <w:sz w:val="28"/>
          <w:szCs w:val="28"/>
        </w:rPr>
        <w:t>годы)»;</w:t>
      </w:r>
    </w:p>
    <w:p>
      <w:pPr>
        <w:pStyle w:val="Normal"/>
        <w:widowControl w:val="false"/>
        <w:tabs>
          <w:tab w:val="clear" w:pos="708"/>
          <w:tab w:val="left" w:pos="7895" w:leader="none"/>
        </w:tabs>
        <w:autoSpaceDE w:val="false"/>
        <w:rPr/>
      </w:pPr>
      <w:r>
        <w:rPr>
          <w:sz w:val="28"/>
          <w:szCs w:val="28"/>
        </w:rPr>
        <w:t>9</w:t>
      </w:r>
      <w:r>
        <w:rPr>
          <w:color w:val="000000"/>
          <w:sz w:val="28"/>
          <w:szCs w:val="28"/>
        </w:rPr>
        <w:t>.   Распоряжение</w:t>
      </w:r>
      <w:r>
        <w:rPr>
          <w:sz w:val="28"/>
          <w:szCs w:val="28"/>
        </w:rPr>
        <w:t xml:space="preserve"> Правительства Российской Федерации от 03.07.1996 № 1063-р «О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оциальных нормах и нормативах»;</w:t>
      </w:r>
    </w:p>
    <w:p>
      <w:pPr>
        <w:pStyle w:val="Normal"/>
        <w:widowControl w:val="false"/>
        <w:tabs>
          <w:tab w:val="clear" w:pos="708"/>
          <w:tab w:val="left" w:pos="78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0.  Областной закон от 22.10.2004 г № 177-ЗС « О культуре»</w:t>
      </w:r>
    </w:p>
    <w:p>
      <w:pPr>
        <w:pStyle w:val="Normal"/>
        <w:widowControl w:val="false"/>
        <w:tabs>
          <w:tab w:val="clear" w:pos="708"/>
          <w:tab w:val="left" w:pos="2520" w:leader="none"/>
          <w:tab w:val="center" w:pos="487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1. Распоряжение Администрации Ростовской области от 23.11.2009г. «Об утверждении Областной долгосрочной  целевой программы «Культура Дона (2010 – 2012 годы)»</w:t>
      </w:r>
    </w:p>
    <w:p>
      <w:pPr>
        <w:pStyle w:val="Normal"/>
        <w:widowControl w:val="false"/>
        <w:tabs>
          <w:tab w:val="clear" w:pos="708"/>
          <w:tab w:val="left" w:pos="2520" w:leader="none"/>
          <w:tab w:val="center" w:pos="487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2. Постановления Администрации Егорлыкского района №182 от 26.02.2010 г. «О порядке 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V. Механизм реализации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Шаумяновского сельского поселения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 контрактов, заключенных в соответствии с законодательством о размещении заказов на поставки товаров, выполнение работ, оказание услуг для  муниципальных нужд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й, порядка и правил, утвержденных федеральными, областными,  районными   нормативными правовыми акт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в себ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иказов, положений, смет, программ,  в части проводимых фестивалей, конкурсов, концер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е заключение соглашений (до начала финансового года)  с Министерством культуры Ростовской области  по софинансированию расходов на комплектование книжных фондов библиотек муниципальных образовани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VI. Оценка эффективности социальных последств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реализации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всех программных мероприятий в Шаумяновском сельском поселении будут улучшены условия исполнения конституционных прав граждан, сохранен и приумножен творческий потенциал поселения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09 годом ключевые показатели, характеризующие состояние культуры, по итогам реализации Программы в 2014 году изменятся следующим образо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дельный вес населения, участвующего в культурно-досуговых мероприятиях, проводимых государственными (муниципальными) организациями культуры, и в работе любительских объединений, составит </w:t>
        <w:br/>
        <w:t>13 процен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кземпляров библиотечного фонда общедоступных библиотек в расчете на 1 00 человек составит 522 экземпляр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Программы обеспечит ежегодное увеличение доступности культурных ценностей, информации, услуг организаций культуры на уровне 2 проце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социальных последствий при реализации Программы осуществляется следующим образом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66"/>
      </w:tblGrid>
      <w:tr>
        <w:trPr/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х последствий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5253"/>
      </w:tblGrid>
      <w:tr>
        <w:trPr/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общедоступных библиотек на 1 00 человек населения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/ количество населения  х 1 00 человек</w:t>
            </w:r>
          </w:p>
        </w:tc>
      </w:tr>
      <w:tr>
        <w:trPr/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щений библиотек 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осещений библиотек определяется путем суммирования количества посещений общедоступных библиотек за 1 год</w:t>
            </w:r>
          </w:p>
        </w:tc>
      </w:tr>
      <w:tr>
        <w:trPr/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государственными (муниципальными) организациями культуры, и в работе любительских объединений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о участников клубных формирований + число посетителей платных мероприятий) / число жителей Шаумяновского поселения х 100 проце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04"/>
      </w:tblGrid>
      <w:tr>
        <w:trPr/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ьзование средств</w:t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х процент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лан</w:t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ителе – отношение фактических значений индикаторов, достигнутых в ходе реализации Программы, к установленным значениям индикаторов, утвержденных Программой; в знаменателе – количество индикаторов Программы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/>
        <w:tc>
          <w:tcPr>
            <w:tcW w:w="280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1 + х2……… + х18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х процент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и показателя эффективности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– реализация Программы считается эффективно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ее 100 процентов – реализация Программы считается неэффективно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100 процентов – реализация Программы считается наиболее эффективн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 эффект от реализации Программы</w:t>
        <w:br/>
        <w:t>выражается в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и сохранности объектов культурного наследия Шаумяновского сельского поселения, Егорлыкского района и Ростовской области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и единого культурного пространства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вободы творчества и прав граждан на участие в культурной жизни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3"/>
        <w:gridCol w:w="1364"/>
        <w:gridCol w:w="900"/>
        <w:gridCol w:w="900"/>
        <w:gridCol w:w="931"/>
        <w:gridCol w:w="149"/>
        <w:gridCol w:w="900"/>
        <w:gridCol w:w="31"/>
        <w:gridCol w:w="887"/>
        <w:gridCol w:w="13"/>
        <w:gridCol w:w="1049"/>
        <w:gridCol w:w="931"/>
      </w:tblGrid>
      <w:tr>
        <w:trPr>
          <w:trHeight w:val="247" w:hRule="atLeast"/>
        </w:trPr>
        <w:tc>
          <w:tcPr>
            <w:tcW w:w="475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.О.Главы Шаумяновского сельского поселения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.Н.Череватенко</w:t>
            </w:r>
          </w:p>
        </w:tc>
      </w:tr>
      <w:tr>
        <w:trPr>
          <w:trHeight w:val="247" w:hRule="atLeast"/>
        </w:trPr>
        <w:tc>
          <w:tcPr>
            <w:tcW w:w="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аумя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»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Шаумяновского сельского поселения «Развитие культуры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225"/>
        <w:gridCol w:w="934"/>
        <w:gridCol w:w="1080"/>
        <w:gridCol w:w="1800"/>
        <w:gridCol w:w="1080"/>
        <w:gridCol w:w="1080"/>
        <w:gridCol w:w="1480"/>
        <w:gridCol w:w="1480"/>
      </w:tblGrid>
      <w:tr>
        <w:trPr/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целевых индикатор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 показателей Программы</w:t>
            </w:r>
          </w:p>
        </w:tc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актическоеисполн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 год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асчетный показатель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четом экономического кризиса</w:t>
            </w:r>
          </w:p>
        </w:tc>
        <w:tc>
          <w:tcPr>
            <w:tcW w:w="5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этап</w:t>
            </w:r>
          </w:p>
        </w:tc>
        <w:tc>
          <w:tcPr>
            <w:tcW w:w="4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этап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225"/>
        <w:gridCol w:w="934"/>
        <w:gridCol w:w="1080"/>
        <w:gridCol w:w="1800"/>
        <w:gridCol w:w="1080"/>
        <w:gridCol w:w="1080"/>
        <w:gridCol w:w="1480"/>
        <w:gridCol w:w="1480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1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Сохранение исторического и культурного наследия 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регионального значения и выявленных объектов культурного наслед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806"/>
        <w:gridCol w:w="94"/>
        <w:gridCol w:w="1130"/>
        <w:gridCol w:w="1750"/>
        <w:gridCol w:w="1080"/>
        <w:gridCol w:w="1080"/>
        <w:gridCol w:w="1440"/>
        <w:gridCol w:w="1440"/>
      </w:tblGrid>
      <w:tr>
        <w:trPr/>
        <w:tc>
          <w:tcPr>
            <w:tcW w:w="14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создание условий для выравнивания доступа на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ультурным ценностям, информационным ресурсам и пользованию услугами учреждений культуры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экземпляров библиотечного фонда МБУК ШСП «Шаумяновская СБ»</w:t>
              <w:br/>
              <w:t>на 100 человек населени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посещений МБУК ШСП «Шаумяновская СБ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   учреждениями  культуры, и в работе любительских объединени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ероприятий по созданию условий для сохранения, возрождения и развития национальной культуры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 рациональное использование топливно-энергетических ресурсов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электроэнерги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природного газ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3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водоснабж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 xml:space="preserve">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011"/>
        <w:gridCol w:w="1010"/>
        <w:gridCol w:w="931"/>
        <w:gridCol w:w="407"/>
        <w:gridCol w:w="256"/>
        <w:gridCol w:w="464"/>
        <w:gridCol w:w="546"/>
        <w:gridCol w:w="354"/>
        <w:gridCol w:w="656"/>
        <w:gridCol w:w="244"/>
        <w:gridCol w:w="767"/>
        <w:gridCol w:w="133"/>
        <w:gridCol w:w="877"/>
        <w:gridCol w:w="203"/>
        <w:gridCol w:w="978"/>
        <w:gridCol w:w="1080"/>
        <w:gridCol w:w="900"/>
        <w:gridCol w:w="1080"/>
        <w:gridCol w:w="1080"/>
        <w:gridCol w:w="820"/>
        <w:gridCol w:w="191"/>
      </w:tblGrid>
      <w:tr>
        <w:trPr>
          <w:trHeight w:val="247" w:hRule="atLeas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321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rFonts w:cs="Bauhaus 93" w:ascii="Bauhaus 93" w:hAnsi="Bauhaus 9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Bauhaus 93" w:ascii="Bauhaus 93" w:hAnsi="Bauhaus 9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е</w:t>
            </w:r>
            <w:r>
              <w:rPr>
                <w:rFonts w:cs="Bauhaus 93" w:ascii="Bauhaus 93" w:hAnsi="Bauhaus 93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Шаумяновского</w:t>
            </w:r>
            <w:r>
              <w:rPr>
                <w:rFonts w:cs="Bauhaus 93" w:ascii="Bauhaus 93" w:hAnsi="Bauhaus 9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</w:t>
            </w:r>
            <w:r>
              <w:rPr>
                <w:rFonts w:cs="Bauhaus 93" w:ascii="Bauhaus 93" w:hAnsi="Bauhaus 9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</w:t>
            </w:r>
            <w:r>
              <w:rPr>
                <w:rFonts w:cs="Bauhaus 93" w:ascii="Bauhaus 93" w:hAnsi="Bauhaus 93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Bauhaus 93" w:ascii="Bauhaus 93" w:hAnsi="Bauhaus 93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rFonts w:cs="Bauhaus 93" w:ascii="Bauhaus 93" w:hAnsi="Bauhaus 9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ьтуры</w:t>
            </w:r>
            <w:r>
              <w:rPr>
                <w:rFonts w:cs="Bauhaus 93" w:ascii="Bauhaus 93" w:hAnsi="Bauhaus 93"/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321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321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321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3608" w:type="dxa"/>
            <w:gridSpan w:val="20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истема программ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по реализации </w:t>
            </w:r>
            <w:r>
              <w:rPr>
                <w:sz w:val="20"/>
                <w:szCs w:val="20"/>
              </w:rPr>
              <w:t>муниципальной программы Шаумяновского сельского поселения «Развитие культуры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3608" w:type="dxa"/>
            <w:gridSpan w:val="2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59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год)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ители пол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ате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редств</w:t>
            </w:r>
          </w:p>
        </w:tc>
        <w:tc>
          <w:tcPr>
            <w:tcW w:w="88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ъемы и источники финансирования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359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9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 том числе по годам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359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359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35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Финансовое обеспечение 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я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дания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ями культуры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4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альные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учрежд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4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0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5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,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0,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7,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35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я  клубного типа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335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БУК ШСП "Шаумяновский  СДК"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4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81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3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359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БУК ШСП «Шаумяновская СБ»</w:t>
            </w:r>
          </w:p>
        </w:tc>
        <w:tc>
          <w:tcPr>
            <w:tcW w:w="7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22,8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6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1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359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63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..</w:t>
            </w:r>
          </w:p>
        </w:tc>
        <w:tc>
          <w:tcPr>
            <w:tcW w:w="33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социально-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начимых мероприятий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фестивалей, культурных акций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,праздников на территории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йона)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4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альные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-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ан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БУК ШСП "Шаумяновский СДК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63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3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ов библиотек муници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альных образований за счет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ластных средств (софинан-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ирования расходов област-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ого бюджета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4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альные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-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ания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38:00Z</dcterms:created>
  <dc:creator>Бухгалтер</dc:creator>
  <dc:description/>
  <cp:keywords/>
  <dc:language>en-US</dc:language>
  <cp:lastModifiedBy>Customer</cp:lastModifiedBy>
  <cp:lastPrinted>2013-09-17T12:29:00Z</cp:lastPrinted>
  <dcterms:modified xsi:type="dcterms:W3CDTF">2014-05-28T06:51:00Z</dcterms:modified>
  <cp:revision>4</cp:revision>
  <dc:subject/>
  <dc:title>Приложение №1 к постановлению</dc:title>
</cp:coreProperties>
</file>