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становлению главы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Шаумянов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№ </w:t>
      </w:r>
      <w:r>
        <w:rPr/>
        <w:t>62 от 07.10.2011 год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АЯ ДОЛГОСРОЧНАЯ ЦЕЛЕВ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одернизация объектов коммунальной инфраструктуры Шаумяновского сельского поселения» на 2012-2014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АСПОРТ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276"/>
        <w:gridCol w:w="7045"/>
      </w:tblGrid>
      <w:tr>
        <w:trPr/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целевая программа «Модернизация объектов коммунальной инфраструктуры Шаумяновского  сельского поселения на 2012 – 2014 годы»» (далее – Программа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азработ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поряжение Администрации Шаумяновского сельского поселения от 10.09.2011 года № 14 «О разработке муниципальной целевой программы «Модернизация объектов коммунальной инфраструктуры Шаумяновского  сельского поселения» на 2012 – 2014 годы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умяновского сельского поселения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чик  Программы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умяновского сельского поселения</w:t>
            </w:r>
          </w:p>
        </w:tc>
      </w:tr>
      <w:tr>
        <w:trPr>
          <w:trHeight w:val="2307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ая ц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задач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надежности предоставления коммунальных услуг населению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инфраструктур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объектами коммунальной инфраструк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рограммы, перечень подпрограмм, основных напра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спорт муниципальной целевой программы «Модернизация объектов коммунальной инфраструктуры Шаумяновского сельского поселения на 2012 – 2014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ел 1. 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ел 2. 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ел 3. Система программных мероприятий и ресурсное обеспечение Програм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Нормативное обеспечение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ел 5. Механизм реализации Программы и контроль за  ходом ее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ел 6. Оценка социально-экономической эффективности Програм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 № 1 «Информация о состоянии системы водоснабжения Шаумяновского сельского поселения по итогам 2010 год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 №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«Система программных мероприятий по реализации Программы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не содержит подпрогра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рнизация и строительство объектов водоснабжения и водоотведения, направленная на развитие инженерной инфраструктуры в Шаумяновском сельском поселен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капитальный ремонт объектов водопроводно-канализационного хозяй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конструкция и восстановление средств защиты объектов водопроводно-канализационного хозяйства в целях антитеррористической безопас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2 – 2014 годы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Шаумяновского сельского по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и жилищно-коммунального комплекса.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источники финансирования Программы 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,5231млн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 счет средств областного бюджета </w:t>
              <w:br/>
              <w:t xml:space="preserve"> 9,8241 млн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2 году –  9,1409 млн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3 году – 0,6832 млн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4 году – 0,0 млн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ых бюджетов 1,6990–млн. рублей,</w:t>
              <w:b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2 году – 1,5703млн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3 году – 0,1187 млн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4 году – 0,01 млн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грамма финансируется в пределах бюджетных ассигнований, предусмотренных на ее реализацию областным законом об областном бюджет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местных бюджетов, объемы финансирования и направления мероприятий Программы определяются нормативными правовыми актами органов местного самоуправления муниципальных образований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охвата населения централизованным водоснабжение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едоставления коммунальных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исполн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троль за ходом реализации Программы осуществляет Администрация Шаумяновского сельского поселения 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ПРОБЛЕМЫ И ОБОСНОВАНИЕ НЕОБХОДИМОСТИ</w:t>
      </w:r>
    </w:p>
    <w:p>
      <w:pPr>
        <w:pStyle w:val="Normal"/>
        <w:jc w:val="center"/>
        <w:rPr/>
      </w:pPr>
      <w:r>
        <w:rPr>
          <w:sz w:val="24"/>
          <w:szCs w:val="24"/>
        </w:rPr>
        <w:t>ЕЕ РЕШЕНИЯ ПРОГРАММНЫМИ МЕТОД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Общие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грамма разработана в соответствии с областной целевой программой «Модернизация объектов коммунальной инфраструктуры на 2006 – 2010 годы», утвержденной Областным законом от 27.11.2006 N 586-ЗС и постановлением администрации Егорлыкского района № 897 от 17.10.2008 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рамма направлена на обеспечение надежного и устойчивого обслуживания потребителей коммунальных услуг, снижение сверхнормативного износа объектов коммунальной инфраструктуры, максимальное использование всех доступных ресурсов, обеспечение надежного и устойчивого обслуживания потребите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ой целью Программы являются повышение качества и надежности предоставления коммунальных услуг населению.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1.2. Характеристика пробле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е время деятельность коммунального комплекса Шаумяновского сельского поселения характеризуется неравномерным развитием систем коммунальной инфраструктуры, низким качеством предоставления коммунальных услуг, неэффективным использованием природных ресурс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чинами возникновения этих проблем являются: высокий уровень износа объектов коммунальной инфраструктуры и их технологическая отсталость, низкая эффективность существующей системы управления в коммунальном секторе, непрозрачные методы ценообразования на товары и услуги организаций 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сокий уровень износа и технологическая отсталость объектов коммунальной инфраструктуры связаны с проводившейся в предыдущие годы тарифной политикой, которая не обеспечивала реальных финансовых потребностей организаций коммунального комплекса в модернизации основных фондов, не формировала стимулов к сокращению затрат. При этом стоимость жилищно-коммунальных услуг для населения в последние годы значительно возросла. Действующий в большинстве случаев затратный метод формирования тарифов на услуги водоснабжения и водоотведения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71,3 процентов (приложение № 1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мечается повсеместное несоответствие фактического объема инвестиций в модернизацию и реконструкцию основных фондов коммунальной инфраструктуры даже минимальным потребностям. Планово-предупредительный ремонт сетей и оборудования систем водоснабжения и водоотведения практически полностью уступил место аварийно-восстановительным работ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ечки и неучтенный расход воды в системах водоснабжения составляют более 20,1 процента. Одним из последствий такого положения стало обострение проблемы обеспечения населения Шаумяновского сельского поселения питьевой водой нормативного качества и в достаточном количеств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вышения качества коммунальных услуг, снижения износа основных фондов необходимо обеспечить масштабную реализацию инвестиционных проектов модернизации объектов коммунального комплекс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2</w:t>
      </w:r>
    </w:p>
    <w:p>
      <w:pPr>
        <w:pStyle w:val="Normal"/>
        <w:jc w:val="center"/>
        <w:rPr/>
      </w:pPr>
      <w:r>
        <w:rPr>
          <w:sz w:val="24"/>
          <w:szCs w:val="24"/>
        </w:rPr>
        <w:t>ОСНОВНЫЕ ЦЕЛИ И ЗАДАЧИ, СРОКИ И ЭТАПЫ РЕАЛИЗАЦИИ ПРОГРАММЫ, ЦЕЛЕВЫЕ ИНДИКАТОРЫ И ПОКАЗАТ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ью Программы является повышение качества и надежности предоставления коммунальных услуг насел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образования, проводимые в рамках Программы, обеспечат сдерживание темпов роста тарифов на коммунальные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рамма основана на следующих базовых принципа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нансирование проектов из разных источников, включая привлечение внебюджетных средст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крытый отбор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достижения поставленной цели предполагается решить следующие задач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одернизация объектов коммунальной инфраструктуры. Бюджетные средства направляются на выполнение инвестиционных проектов по модернизации объектов коммунальной инфраструктуры, связанных с реконструкцией существующих объектов с высоким уровнем износа, а также со строительством новых объектов для замены объектов с высоким уровнем износ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вышение эффективности управления объектами коммунальной инфраструктуры. Выполнение данной задачи будет обеспечено путем формирования условий, выполнение которых позволит участвовать в конкурсе на получение средств федерального, областного бюджетов для реализации инвестиционных проектов. Важным направлением является совершенствование системы тарифного регулирования в коммунальном комплексе, включающее в себя разработку инвестиционных программ комплексного развития коммунальной инфраструктуры, утверждение тарифов на подключение к коммунальным сетям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оки реализации мероприятий программы – с 2012 по 2014 год. Важнейшие целевые индикаторы и показатели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снижение общего износа основных фондов коммунального сектора до уровн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012 год –  60,8 процен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3 год –   60,8 проц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4 год -60,8 процентов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 результате осуществления указанных мероприятий должно быть достигнут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ижение общего износа основных фондов коммунального сектора</w:t>
        <w:br/>
        <w:t>к 2014 году – до 60,8 процен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Раздел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4"/>
          <w:szCs w:val="24"/>
        </w:rPr>
        <w:t>И РЕСУРСНОЕ ОБЕСПЕЧЕНИЕ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Система программных мероприят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истема программных мероприятий по реализации Программы приведена в приложении № 2.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3.2. Ресурсное обеспечение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предусматривается финансирование мероприятий, направленных на модернизацию объектов коммунальной инфраструктуры, за счет средств  областного и местных бюджетов, средств внебюджетных источн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ъемы финансирования Программы рассчитаны с учетом затрат, необходимых для достижения значений целевых индикаторов Программы. Объемы финансирования Программы по источникам и годам приведены в таблице № 1.</w:t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МЫ</w:t>
      </w:r>
    </w:p>
    <w:p>
      <w:pPr>
        <w:pStyle w:val="Normal"/>
        <w:jc w:val="center"/>
        <w:rPr/>
      </w:pPr>
      <w:r>
        <w:rPr>
          <w:sz w:val="24"/>
          <w:szCs w:val="24"/>
        </w:rPr>
        <w:t>финансирования Программы по источникам и год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(млн. рублей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3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97"/>
        <w:gridCol w:w="1348"/>
        <w:gridCol w:w="1069"/>
        <w:gridCol w:w="990"/>
        <w:gridCol w:w="1101"/>
      </w:tblGrid>
      <w:tr>
        <w:trPr>
          <w:tblHeader w:val="true"/>
        </w:trPr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млн. руб.</w:t>
            </w:r>
          </w:p>
        </w:tc>
      </w:tr>
      <w:tr>
        <w:trPr>
          <w:tblHeader w:val="true"/>
        </w:trPr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blHeader w:val="true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23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0,71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1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24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40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9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* Средства местных бюджетов, объемы и направления финансирования мероприятий Программы определяются нормативными правовыми актами органов местного самоуправления муниципальных образов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 Финансирование Программы за счет средств областного бюджета осуществляется в установленном порядке через государственных заказчиков в объемах, утвержденных областным законом об областном бюджет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4</w:t>
      </w:r>
    </w:p>
    <w:p>
      <w:pPr>
        <w:pStyle w:val="Normal"/>
        <w:jc w:val="center"/>
        <w:rPr/>
      </w:pPr>
      <w:r>
        <w:rPr>
          <w:sz w:val="24"/>
          <w:szCs w:val="24"/>
        </w:rPr>
        <w:t>НОРМАТИВНОЕ ОБЕСПЕЧЕНИЕ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не требует принятия дополнительных нормативно-правовых актов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 И КОНТРОЛЬ</w:t>
      </w:r>
    </w:p>
    <w:p>
      <w:pPr>
        <w:pStyle w:val="Normal"/>
        <w:jc w:val="center"/>
        <w:rPr/>
      </w:pPr>
      <w:r>
        <w:rPr>
          <w:sz w:val="24"/>
          <w:szCs w:val="24"/>
        </w:rPr>
        <w:t>ЗА ХОДОМ ЕЕ РЕАЛ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Механизм реал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рограммы предусматривают осуществление мер по оказанию государственной поддержки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жегодно Администрация Шаумяновского сельского поселения проводит отбор проектов модернизации объектов коммунальной инфраструктуры для включения в перечень объектов для  участия в реализации мероприятий программы «Модернизация объектов коммунальной инфраструктуры Ростовской области на 2006-2010 годы». Средства для реализации проектов предоставляются на условиях софинансирования проектов модернизации объектов коммунальной инфраструктуры за счет средств бюджетов всех уровней и средств внебюджетных источ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бор проектов осуществляется по направлению: модернизация сетей и объектов водоснабжения, направленная на снижение аварийности, потерь в процессе производства и транспортировки, повышение срока службы, снижение уровня эксплуатационных расход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рядок отбора проектов модернизации объектов коммунальной инфраструктуры для участия в реализации мероприятий за счет средств областного бюджета в рамках Программы определяется государственными заказчиками в соответствии с нижеприведенной методи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бора проектов модернизации объектов коммунальной инфраструктуры для включения в перечень объектов для  участия в реализации мероприятий программы «Модернизация объектов коммунальной инфраструктуры Ростовской области на 2006-2011 годы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жбюджетные субсидии из областного бюджета (далее – субсидии) предоставляются бюджетам муниципальных образований для софинансирования объектов строительства, реконструкции и капитального ремонта инженерной инфраструктур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язательными условиями для участия в Программе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тверждение права муниципальной собственности на объекты реконструкции и капитального ремонта (выписка из Реестра муниципальной собственности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личие утвержденной в установленном порядке проектно-сметной документ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личие программы по строительству, реконструкции и капитальному ремонту объектов инженерной инфраструктуры муниципального образ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бор проектов в Шаумяновском сельском поселении определяется исходя из расчета основных показателей состояния системы водоснабжения, отраженных в приложении № 1 к настоящей Программ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ля софинансирования субсидий местным бюджетам из консолидированных бюджетов муниципальных районов и бюджетов городских округов определяется в соответствии с постановлением Администрации Ростовской области от 09.11.2007 № 437 «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невыполнения местными бюджетами установленных уровней софинансирования, средства областного бюджета перераспределяются между муниципальными образованиями области, имеющими право на получение субсид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Контроль за ходом реализации Программ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реализацией Программы осуществляется Администрацией Шаумяновского сельского поселения в соответствии с ее полномочиями.</w:t>
      </w:r>
    </w:p>
    <w:p>
      <w:pPr>
        <w:pStyle w:val="Normal"/>
        <w:jc w:val="center"/>
        <w:rPr/>
      </w:pPr>
      <w:r>
        <w:rPr>
          <w:sz w:val="24"/>
          <w:szCs w:val="24"/>
        </w:rPr>
        <w:t>Раздел 6</w:t>
      </w:r>
    </w:p>
    <w:p>
      <w:pPr>
        <w:pStyle w:val="Normal"/>
        <w:jc w:val="center"/>
        <w:rPr/>
      </w:pPr>
      <w:r>
        <w:rPr>
          <w:sz w:val="24"/>
          <w:szCs w:val="24"/>
        </w:rPr>
        <w:t>ОЦЕНКА СОЦИАЛЬНО</w:t>
        <w:noBreakHyphen/>
        <w:t>ЭКОНОМИЧЕСКОЙ ЭФФЕКТИВНОСТИ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охвата населения централизованным водоснабжение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ижение уровня износа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полнение мероприятий Программы позволит обеспечить к 2014 году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уровня износа объектов коммунальной инфраструктуры</w:t>
        <w:br/>
        <w:t>до 60,8 процен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и надежности коммунальных услуг.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jc w:val="center"/>
        <w:rPr/>
      </w:pPr>
      <w:r>
        <w:rPr>
          <w:sz w:val="24"/>
          <w:szCs w:val="24"/>
        </w:rPr>
        <w:t>о состоянии системы водоснабжения Шаумяновского сельского поселения по итогам 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2253"/>
        <w:gridCol w:w="1062"/>
        <w:gridCol w:w="929"/>
        <w:gridCol w:w="1194"/>
        <w:gridCol w:w="930"/>
        <w:gridCol w:w="1722"/>
        <w:gridCol w:w="1062"/>
        <w:gridCol w:w="1327"/>
        <w:gridCol w:w="929"/>
        <w:gridCol w:w="1195"/>
        <w:gridCol w:w="929"/>
        <w:gridCol w:w="931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населенных пунктов, имеющих централи-зованный водопрово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ность населения централи-зованным водоснабжение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несуточ-ный отпуск воды населению и бюджет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-руемым организациям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диночное протяжение водоводов и водопроводных сетей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тери в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нос водо-про-вод-ных систем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ов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тки </w:t>
              <w:br/>
              <w:t>на 1 человек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, км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уждаетс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замене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 год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2253"/>
        <w:gridCol w:w="1062"/>
        <w:gridCol w:w="929"/>
        <w:gridCol w:w="1194"/>
        <w:gridCol w:w="930"/>
        <w:gridCol w:w="1722"/>
        <w:gridCol w:w="1062"/>
        <w:gridCol w:w="1327"/>
        <w:gridCol w:w="929"/>
        <w:gridCol w:w="1195"/>
        <w:gridCol w:w="929"/>
        <w:gridCol w:w="931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умяновск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ных мероприятий по реализации Програм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млн. рублей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5"/>
        <w:gridCol w:w="2254"/>
        <w:gridCol w:w="930"/>
        <w:gridCol w:w="1988"/>
        <w:gridCol w:w="2383"/>
        <w:gridCol w:w="1062"/>
        <w:gridCol w:w="1327"/>
        <w:gridCol w:w="1412"/>
        <w:gridCol w:w="1248"/>
        <w:gridCol w:w="1856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, год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млн. руб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-рова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5"/>
        <w:gridCol w:w="2254"/>
        <w:gridCol w:w="930"/>
        <w:gridCol w:w="1988"/>
        <w:gridCol w:w="2383"/>
        <w:gridCol w:w="1062"/>
        <w:gridCol w:w="1327"/>
        <w:gridCol w:w="1412"/>
        <w:gridCol w:w="1248"/>
        <w:gridCol w:w="1856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строительство объектов водоснабжения и водоотведения, направленная на развитие инженерной инфраструктуры сельских поселений Егорлыкского райо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– 20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едоставления услуг по водоснабжению и водоотведению;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износа систем водоснабжения и водоотвед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41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41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е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капитальный ремонт объектов водопроводно-канализационного хозяй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умяновского сельского поселения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имизация загрузки групповых водопроводов;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хвата населения централизованным водоснабжение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284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1,4567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284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67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конструкция и восстановление средств защиты объектов водопроводно-канализационного хозяйства в целях антитерро-ристической безопас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– 20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нти-террористической защищенности объектов водопроводно-канализационного хозяй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2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7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2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7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вых сет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вышение качества предоставления услуг по газоснабжению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износа систем газоснабж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84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84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0,06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23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1,52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0,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 Сумма будет уточняться после доведения лимитов бюджетных обязательств из областного бюджета на очередной финансовый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* Сумма подлежит корректировке исходя из объемов средств, предусмотренных в местном бюджете на очередной финансовый год на данные це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1">
    <w:name w:val=" Знак Знак11"/>
    <w:basedOn w:val="Style5"/>
    <w:qFormat/>
    <w:rPr>
      <w:sz w:val="28"/>
      <w:lang w:val="ru-RU" w:bidi="ar-SA"/>
    </w:rPr>
  </w:style>
  <w:style w:type="character" w:styleId="10">
    <w:name w:val=" Знак Знак10"/>
    <w:basedOn w:val="Style5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6">
    <w:name w:val=" Знак Знак6"/>
    <w:basedOn w:val="Style5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rFonts w:ascii="Cambria" w:hAnsi="Cambria" w:cs="Cambria"/>
      <w:color w:val="404040"/>
      <w:lang w:val="ru-RU" w:bidi="ar-SA"/>
    </w:rPr>
  </w:style>
  <w:style w:type="character" w:styleId="4">
    <w:name w:val=" Знак Знак4"/>
    <w:basedOn w:val="Style5"/>
    <w:qFormat/>
    <w:rPr>
      <w:rFonts w:ascii="Cambria" w:hAnsi="Cambria" w:cs="Cambria"/>
      <w:i/>
      <w:iCs/>
      <w:color w:val="404040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6">
    <w:name w:val=" Зна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7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1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5:25:00Z</dcterms:created>
  <dc:creator>103a</dc:creator>
  <dc:description/>
  <cp:keywords/>
  <dc:language>en-US</dc:language>
  <cp:lastModifiedBy> vika</cp:lastModifiedBy>
  <cp:lastPrinted>2011-06-29T16:56:00Z</cp:lastPrinted>
  <dcterms:modified xsi:type="dcterms:W3CDTF">2011-10-17T09:55:00Z</dcterms:modified>
  <cp:revision>41</cp:revision>
  <dc:subject/>
  <dc:title> </dc:title>
</cp:coreProperties>
</file>