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3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16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3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я</w:t>
      </w:r>
    </w:p>
    <w:p>
      <w:pPr>
        <w:pStyle w:val="Normal"/>
        <w:tabs>
          <w:tab w:val="clear" w:pos="708"/>
          <w:tab w:val="left" w:pos="363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товская область Егорлыкский район</w:t>
      </w:r>
    </w:p>
    <w:p>
      <w:pPr>
        <w:pStyle w:val="Normal"/>
        <w:tabs>
          <w:tab w:val="clear" w:pos="708"/>
          <w:tab w:val="left" w:pos="363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Шаумянов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7 октября  2011 года                   № 62                           х. Шаумяновский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долгосрочной целевой программы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Модернизация объектов коммунальной инфраструк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умяновского сельского поселения на 2012-2014 годы.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sz w:val="28"/>
          <w:szCs w:val="28"/>
        </w:rPr>
        <w:t>В связи с необходимостью корректировки объемов финансирования отдельных программных мероприятий»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В целях повышения качества и надежности предоставления коммунальных услуг населению</w:t>
      </w:r>
      <w:r>
        <w:rPr>
          <w:sz w:val="28"/>
          <w:szCs w:val="28"/>
        </w:rPr>
        <w:t xml:space="preserve"> на территории муниципального образования «Шаумяновское сельское поселение», согласно решению Собрания депутатов Шаумяновского сельского поселения от 22.08.2007 года № 17 «О бюджетном процессе в муниципальном образовании «Шаумяновское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льское поселение»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sz w:val="28"/>
        </w:rPr>
        <w:t xml:space="preserve">  и руководствуясь п.3 ч.1 ст.24 Устава муниципального образования «Шаумяновское сельское поселение»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муниципальную долгосрочную целевую программу "Модернизация объектов коммунальной инфраструктуры Шаумяновского сельского поселения на 2012-2014 годы" (далее - Программа); согласно приложения № 1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данного постановления возложить на специалиста ЖКХ Администрации Шаумяновского сельского поселения  Киракосян В.Н., а так же поручить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Координировать исполнение Программы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Ежегодно представлять отчёт об оценке эффективности реализации Программы в срок до 15 числа месяца, следующего за отчетным периодом главе Шаумяновского сельского поселе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 Своевременно информировать сектор экономики и финансов об изменениях, вносимых в Программу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 Обеспечить качественное и своевременное выполнение мероприятий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5. Своевременно, в случае возникновения необходимости корректировки Программы, вносить изменения в данное постановление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3. Признать утратившими силу постановление № 21 от 10.05.2011 года </w:t>
      </w:r>
      <w:r>
        <w:rPr>
          <w:b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изменений в постановление № 47 от 01.10.2010 года </w:t>
      </w:r>
      <w:r>
        <w:rPr>
          <w:bCs/>
          <w:sz w:val="28"/>
          <w:szCs w:val="28"/>
        </w:rPr>
        <w:t xml:space="preserve"> «Об утверждении муниципальной долгосрочной целевой программы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«Модернизация объектов коммунальной инфраструктуры Шаумяновского сельского поселения на 2011-2013 годы.»</w:t>
      </w:r>
    </w:p>
    <w:p>
      <w:pPr>
        <w:pStyle w:val="Normal"/>
        <w:jc w:val="both"/>
        <w:rPr/>
      </w:pPr>
      <w:r>
        <w:rPr>
          <w:sz w:val="28"/>
        </w:rPr>
        <w:t>4.  Постановление вступает в силу с момента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.о .Глава Шаумя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З.А. Моруг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rPr/>
      </w:pPr>
      <w:r>
        <w:rPr>
          <w:sz w:val="20"/>
          <w:szCs w:val="20"/>
        </w:rPr>
        <w:t>вносит специалист ЖКХ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6:31:00Z</dcterms:created>
  <dc:creator>Vika</dc:creator>
  <dc:description/>
  <cp:keywords/>
  <dc:language>en-US</dc:language>
  <cp:lastModifiedBy>FINANSIST</cp:lastModifiedBy>
  <cp:lastPrinted>2011-09-26T10:05:00Z</cp:lastPrinted>
  <dcterms:modified xsi:type="dcterms:W3CDTF">2011-11-07T06:35:00Z</dcterms:modified>
  <cp:revision>21</cp:revision>
  <dc:subject/>
  <dc:title/>
</cp:coreProperties>
</file>