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оставляемых бюджету Шаумяновского сельского поселения Егорлы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3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2604"/>
        <w:gridCol w:w="2774"/>
        <w:gridCol w:w="2455"/>
        <w:gridCol w:w="2202"/>
      </w:tblGrid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, всего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3470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</w:tr>
      <w:tr>
        <w:trPr>
          <w:trHeight w:val="50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умяновское сельское поселени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6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52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4-11-18T06:34:00Z</dcterms:modified>
  <cp:revision>4</cp:revision>
  <dc:subject/>
  <dc:title>Приложение № 1 </dc:title>
</cp:coreProperties>
</file>