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</w:tblGrid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81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Шаумяновского сельского поселения Егорлыкского района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Шаумяновского сельского поселения Егорлыкского района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23"/>
        <w:gridCol w:w="6105"/>
      </w:tblGrid>
      <w:tr>
        <w:trPr>
          <w:trHeight w:val="375" w:hRule="atLeast"/>
        </w:trPr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22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 адми-нист-ратора доходов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4020 01 1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4020 01 4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502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6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701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8050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3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50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84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8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3050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3050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69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2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9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1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2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36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1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нерезидентов в бюджеты поселений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1 05099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9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21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2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5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5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3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62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3 05099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62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4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Безвозмездные поступления  от негосударственных организаций в бюджеты поселений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4 05099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jc w:val="center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 бюджетными учреждениями остатков субсидий прошлых лет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 автономными учреждениями остатков субсидий прошлых лет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 иными организациями остатков субсидий прошлых лет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24:00Z</dcterms:created>
  <dc:creator>User</dc:creator>
  <dc:description/>
  <cp:keywords/>
  <dc:language>en-US</dc:language>
  <cp:lastModifiedBy>Customer</cp:lastModifiedBy>
  <cp:lastPrinted>2011-12-30T10:51:00Z</cp:lastPrinted>
  <dcterms:modified xsi:type="dcterms:W3CDTF">2014-11-08T17:28:00Z</dcterms:modified>
  <cp:revision>4</cp:revision>
  <dc:subject/>
  <dc:title>                                                                             Приложение № 4</dc:title>
</cp:coreProperties>
</file>