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 2019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8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8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,5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2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2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2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dcterms:modified xsi:type="dcterms:W3CDTF">2019-03-28T12:30:00Z</dcterms:modified>
  <cp:revision>41</cp:revision>
  <dc:subject/>
  <dc:title>                   Приложение 5</dc:title>
</cp:coreProperties>
</file>