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t>разместить в 2014 году проект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Я</w:t>
        <w:br/>
        <w:t>РОСТОВСКАЯ ОБЛАСТЬ ЕГОРЛЫКСКИЙ РАЙОН</w:t>
        <w:br/>
        <w:t>АДМИНИСТРАЦИЯ ШАУМЯНОВС 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  2014года                            № __                         х. Шаумяновск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 изменений в постановление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10.10.2014 № 90 « Об утверждении муниципальной </w:t>
      </w:r>
    </w:p>
    <w:p>
      <w:pPr>
        <w:pStyle w:val="Normal"/>
        <w:rPr/>
      </w:pPr>
      <w:r>
        <w:rPr>
          <w:b/>
          <w:bCs/>
          <w:sz w:val="26"/>
          <w:szCs w:val="26"/>
        </w:rPr>
        <w:t>программы Шаумян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6"/>
          <w:szCs w:val="26"/>
        </w:rPr>
        <w:t>«Развитие культуры»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целях </w:t>
      </w:r>
      <w:r>
        <w:rPr>
          <w:sz w:val="26"/>
          <w:szCs w:val="26"/>
        </w:rPr>
        <w:t xml:space="preserve">создания условий для развития культуры  на территории муниципального образования «Шаумяновское сельское поселение», согласно решению Собрания депутатов Шаумяновского сельского поселения от 28.03.2013 года № 18 «О бюджетном процессе в муниципальном образовании «Шаумяновское сельское поселение», </w:t>
      </w:r>
      <w:r>
        <w:rPr>
          <w:color w:val="000000"/>
          <w:sz w:val="26"/>
          <w:szCs w:val="26"/>
        </w:rPr>
        <w:t xml:space="preserve"> руководствуясь</w:t>
      </w:r>
      <w:r>
        <w:rPr>
          <w:sz w:val="26"/>
          <w:szCs w:val="26"/>
        </w:rPr>
        <w:t xml:space="preserve"> п.12,13,14,15 ч.1 ст.2 Устава муниципального образования «Шаумяновское сельское поселение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в постановление от 10.10.2013г. №90 «</w:t>
      </w:r>
      <w:r>
        <w:rPr>
          <w:bCs/>
          <w:sz w:val="26"/>
          <w:szCs w:val="26"/>
        </w:rPr>
        <w:t>Об утверждении муниципальной программы Шаумяновского сельского поселения«Развитие культуры»</w:t>
      </w:r>
      <w:r>
        <w:rPr>
          <w:sz w:val="26"/>
          <w:szCs w:val="26"/>
        </w:rPr>
        <w:t xml:space="preserve"> (далее - Программа), следующие изменения согласно приложения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1. приложения № 1 изложить согласно приложению №1 к настоящему распоряж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Контроль за исполнением данного постановления возложить на специалиста по культуре и спорту, ГО и ЧС Администрации Шаумяновского сельского посел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постановление вступает в силу с 1 января 2015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аумяно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                                                              С.Л. Аванесян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оект распоряжения вносит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пециалист по культуре и спорту, ГО и ЧС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..2014 г.№ _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АЯ ПРОГРАММА ШАУМЯНОВСКОГО СЕЛЬСКОГО ПОСЕЛЕНИЯ «РАЗВИТИЕ КУЛЬТУРЫ»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 Шаумяновского сельского поселения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7360"/>
      </w:tblGrid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360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Шаумяновского сельского поселения «Развитие культуры» (далее – муниципальная программа)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60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</w:tc>
        <w:tc>
          <w:tcPr>
            <w:tcW w:w="7360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</w:tc>
        <w:tc>
          <w:tcPr>
            <w:tcW w:w="736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ые бюджетные учреждения культуры Шаумяновского сельского поселения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программы</w:t>
            </w:r>
          </w:p>
        </w:tc>
        <w:tc>
          <w:tcPr>
            <w:tcW w:w="73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библиотечного дел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культурно-досуговой деятельнос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B0F0"/>
                <w:kern w:val="2"/>
                <w:sz w:val="28"/>
                <w:szCs w:val="28"/>
              </w:rPr>
            </w:pPr>
            <w:r>
              <w:rPr>
                <w:b/>
                <w:color w:val="00B0F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B0F0"/>
                <w:kern w:val="2"/>
                <w:sz w:val="28"/>
                <w:szCs w:val="28"/>
              </w:rPr>
            </w:pPr>
            <w:r>
              <w:rPr>
                <w:b/>
                <w:color w:val="00B0F0"/>
                <w:kern w:val="2"/>
                <w:sz w:val="28"/>
                <w:szCs w:val="28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Сохранение культурного и исторического наследия Шаумяновского сельского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Обеспечение доступа граждан к культурным ценностям и участию в культурной жизн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 Реализация творческого потенциала населения Шаумяновского сельского поселения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Обеспечение свободы творчества и прав граждан поселения на участие в культурной жизни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С</w:t>
            </w:r>
            <w:r>
              <w:rPr>
                <w:sz w:val="28"/>
                <w:szCs w:val="28"/>
              </w:rPr>
              <w:t>охранение и развитие творческого потенциала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участия населения поселения в массовых культурно-зрелищных мероприятиях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 Развитие библиотечного дела и культурно-досуговой деятельности;</w:t>
            </w:r>
          </w:p>
          <w:p>
            <w:pPr>
              <w:pStyle w:val="Normal"/>
              <w:jc w:val="both"/>
              <w:rPr>
                <w:color w:val="00B0F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 Улучшение материально-технической базы учреждений культуры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Общее количество посещений библиотек,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ельный вес населения, участвующего в культурно-досуговых мероприятиях, проводимых    учреждениями  культуры, и в работе любительских объединений, проц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участников клубных формирований (в том числе любительских объединений и формирований самодеятельного народного творчества), чел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 Соотношение средней заработной платы работников учреждений культуры к средней заработной плате по Ростовской области, процент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программы </w:t>
            </w:r>
          </w:p>
        </w:tc>
        <w:tc>
          <w:tcPr>
            <w:tcW w:w="7360" w:type="dxa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остоянной основе, этапы не выделяются:            </w:t>
              <w:br/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 января 2015 г. – 31 декабря 2020 г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рограммы составляет – 20928,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й; объем бюджетных ассигнований на реализацию программы по годам составляет (тыс.рублей)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2575,8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2832,5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3615,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3968,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3968,3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B0F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396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color w:val="00B0F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7360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center"/>
        <w:outlineLvl w:val="2"/>
        <w:rPr/>
      </w:pPr>
      <w:r>
        <w:rPr>
          <w:kern w:val="2"/>
          <w:sz w:val="28"/>
          <w:szCs w:val="28"/>
        </w:rPr>
        <w:t xml:space="preserve">1. </w:t>
      </w:r>
      <w:r>
        <w:rPr>
          <w:sz w:val="28"/>
          <w:szCs w:val="28"/>
        </w:rPr>
        <w:t>Общая характеристика текущего состояния сферы реализаци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ажным фактором социально-экономического и политического развития российского общества является стабильное развитие сферы культуры, сохранение культурных и нравственных ценностей, межрегиональных и межнациональных культурных связей, укрепление духовного единства общества. Государственная политика в сфере культуры направлена на создание условий, в которых активно формируется культурный и духовный потенциал личности, и возможна его максимально полная реализация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ой инфраструктуры культуры Шаумяновского сельского поселения являются два муниципальных учреждения, оказывающих услуги в сфере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 последние годы в Шаумяновском сельском поселении накоплен положительный опыт реализации муниципальной долгосрочной целевой программы в сфере культуры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нию единого культурного пространства Шаумяновского сельского поселения способствовало создание возможностей получения жителями поселения доступа к библиотечным фондам, организация концертных коллективов муниципальных учреждений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ршенствовались механизмы обеспечения свободы творчества, права граждан на участие в культурной жизни, система выявления и поддержки одаренных детей и молодежи. Сохранялись лучшие традиции  самодеятельного творчества, национальной армянской культуры. Обновлены библиотечные фонд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оложительном результате реализации долгосрочных целевых программ в области культуры свидетельствуют основные показатели </w:t>
      </w:r>
      <w:r>
        <w:rPr>
          <w:bCs/>
          <w:kern w:val="2"/>
          <w:sz w:val="28"/>
          <w:szCs w:val="28"/>
        </w:rPr>
        <w:t>уровня развития сферы культуры в Шаумяновском сельском поселении. З</w:t>
      </w:r>
      <w:r>
        <w:rPr>
          <w:kern w:val="2"/>
          <w:sz w:val="28"/>
          <w:szCs w:val="28"/>
        </w:rPr>
        <w:t>а период 2012 – 2013 годов резкого падения показателей</w:t>
      </w:r>
      <w:r>
        <w:rPr>
          <w:bCs/>
          <w:kern w:val="2"/>
          <w:sz w:val="28"/>
          <w:szCs w:val="28"/>
        </w:rPr>
        <w:t xml:space="preserve"> не отмечено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аким образом, программный метод управления концентрирует финансовые ресурсы на конкретных объектах и приоритетных направлениях развития сферы культуры и позволяет ей стать полноценным и активным участником социально–экономических процессов, происходящих в Шаумяновском сельском поселении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муниципальной программы планируется выполнение мероприятий с учетом развития библиотечного дела, поддержки муниципальных учреждений культур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рограммы планируется выполнить показатели, осуществить значимые проекты в сфере культуры, достичь намеченных результат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ажн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рограммы могут быть выделены следующие риски ее реализаци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вые риски связаны с изменением федерального, областного законодательств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минимизации воздействия данной группы рисков в рамках реализации Программы планируе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одить мониторинг планируемых изменений в федеральном, областном законодательствах в сферах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ированием бюджетных расходов на сферу культуры, что может повлечь недофинансирование, сокращение или прекращение программных мероприяти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влечение внебюджетного финансирова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акроэкономические риски связаны с возможностями ухудшения внутренней и внешней конъюнктуры, снижения темпов роста национальной экономики и уровня инвестиционной активности, высокой инфляцией, а также с кризисом банковской системы и возникновением бюджетного дефицита, что может вызвать снижение инвестиционной привлекательности сферы культуры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нижение данных рисков предусматривается мероприятиями, направленными на совершенствование муниципального регулирования, в том числе по повышению инвестиционной привлекательности и экономическому стимулирова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иски данной группы связаны с неэффективным управлением Программой, низкой эффективностью взаимодействия заинтересованных сторон, что может повлечь за собой потерю управляемости отраслей культуры, нарушение планируемых сроков реализации Программы, невыполнение ее цели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ние эффективной системы управления реализацией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дение систематического аудита результативности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гулярная публикация отчетов о ходе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 взаимодействия участников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системы мониторингов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дровые риски обусловлены значительным дефицитом высококвалифицированных кадров в сферах культуры, что снижает эффективность работы учреждений и качество предоставляемых услуг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тиводействие угрозам национальной безопасности в сфере культуры будет осуществляется за счет обеспечения эффективности правового регулирования поддержки и развития разнообразия национальных культур, толерантности и самоуважения, а также развития межнациональных и межрегиональных культурных связей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Цели, задачи и показатели (индикаторы), основные ожидаемые конечные результаты, сроки и этапы реализации муниципальной программы 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и муниципальной программы Шаумяновского сельского поселения -сохранение культурного и исторического наследия Шаумяновского сельского поселения, обеспечение доступа граждан к культурным ценностям и участию в культурной жизни, реализация творческого потенциала населения Шаумяновского сельского посе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е цели обеспечивается за счет решения следующих задач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еспечение свободы творчества и прав граждан поселения на участие в культурной жизни;</w:t>
      </w:r>
    </w:p>
    <w:p>
      <w:pPr>
        <w:pStyle w:val="Normal"/>
        <w:rPr/>
      </w:pPr>
      <w:r>
        <w:rPr>
          <w:bCs/>
          <w:sz w:val="28"/>
          <w:szCs w:val="28"/>
        </w:rPr>
        <w:t>- с</w:t>
      </w:r>
      <w:r>
        <w:rPr>
          <w:sz w:val="28"/>
          <w:szCs w:val="28"/>
        </w:rPr>
        <w:t>охранение и развитие творческого потенциала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участия населения поселения в массовых культурно-зрелищных мероприятиях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азвитие библиотечного дела и культурно-досуговой деятельности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улучшение материально-технической базы учреждений культуры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Целевыми показателями Программы являются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бщее количество посещений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населения, участвующего в культурно-досуговых мероприятиях, проводимых    учреждениями  культуры, и в работе любительских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участников клубных формирований (в том числе любительских объединений и формирований самодеятельного народного творче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Подробные значения целевых показателей муниципальной программы с разбивкой по подпрограммам, а также по годам реализации муниципальной программы, представлены в приложении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, включенных в федеральный (региональный) план статистических работ представлены в приложении № 6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методике расчета показателей муниципальной программы представлены в приложении № 7 к муниципальной программе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муниципальной программы имеет важное социально-экономическое значение для Шаумяновского сельского поселения, позволит добиться существенных позитивных результатов в такой сфере, как культура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сновными ожидаемыми результатами реализации Программы являются: </w:t>
      </w:r>
      <w:r>
        <w:rPr>
          <w:sz w:val="28"/>
          <w:szCs w:val="28"/>
        </w:rPr>
        <w:t>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рок реализации программы с 01.01.2014г. по 31.12.2020г. </w:t>
      </w:r>
      <w:r>
        <w:rPr>
          <w:rFonts w:cs="Times New Roman" w:ascii="Times New Roman" w:hAnsi="Times New Roman"/>
          <w:bCs/>
          <w:sz w:val="28"/>
          <w:szCs w:val="28"/>
        </w:rPr>
        <w:t>на постоянной основе, этапы не выделяются.</w:t>
      </w:r>
    </w:p>
    <w:p>
      <w:pPr>
        <w:pStyle w:val="ListParagraph"/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center"/>
        <w:rPr/>
      </w:pPr>
      <w:r>
        <w:rPr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боснование выделения подпрограмм муниципальной программы, обобщенная характеристика основных мероприятий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ходя из целей, определенных муниципальной программой, предусмотрена одна подпрограмма - «Обеспечение деятельности муниципальных учреждений культуры»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полагается реализация двух основных мероприятий, выделенных в структуре подпрограммы «Обеспечение деятельности муниципальных учреждений культуры»: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Развитие библиотечного дела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Развитие культурно-досуговой деятельност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именования основных мероприятий подпрограммы, ожидаемый непосредственный результат от их реализации, сроки реализации, связь с показателями подпрограммы приведены в Перечне подпрограмм, основных мероприятий муниципальной программы «Развитие культуры», которые представлены в приложении № 2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одпрограммы муниципальными учреждениями культуры предусмотрено оказание муниципальных услуг. Информация о сводных значениях показателей муниципальных заданий представлена в приложении № 3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 Информация по ресурсному обеспечению муниципальной 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ий объем финансирования муниципальной программы составляет 20928,6 тыс.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ация о расходах бюджета поселения на реализацию муниципальной программы представлена в приложении № 4 к муниципальной программе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расходах бюджета поселения, областного бюджета, федерального бюджета и внебюджетных источников на реализацию программы представлена в приложении № 5 к муниципальной программе.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5. Методика оценки эффективности муниципальной 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эффективности программы осуществляется ответственным исполнителем Программы по годам в течение всего срока реализации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эффективности программы осуществляется по следующим критериям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ритерий «Степень достижения целевых показателей программы, подпрограмм программы» базируется на анализе целевых показателей, указанных в Программе, и характеризует степень достижения целей и решения задач подпрограмм программы и программы в целом. Критерий рассчитывается по формуле: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Ц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sz w:val="28"/>
          <w:szCs w:val="28"/>
        </w:rPr>
        <w:t xml:space="preserve">,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 КЦИi – степень достижения i-го целевого показателя подпрограммы программы, целевого показателя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ИФi – фактическое значение i-го целевого показателя подпрограммы программы, целевого показателя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ИПi – плановое значение i-го целевого показателя подпрограммы программы, целевого показателя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ение показателя КЦИi должно быть больше либо равно 1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итерий «Степень соответствия запланированному уровню затрат», характеризующий соответствие достигнутых результатов реализации мероприятий подпрограмм программы затраченным ресурсам и уровень эффективности использования средств бюджета. Критерий рассчитывается по формуле: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Б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sz w:val="28"/>
          <w:szCs w:val="28"/>
        </w:rPr>
        <w:t xml:space="preserve">,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 КБЗi – степень соответствия бюджетных затрат i-го мероприятия подпрограммы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ЗФi – фактическое значение бюджетных затрат i-го мероприятия подпрограммы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ЗПi – плановое (прогнозное) значение бюджетных затрат i-го мероприятия подпрограммы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ение показателя КБЗi должно быть меньше либо равно 1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сть выполнения муниципальной 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проведении оценки эффективности по итогам выполнения муниципальной программы анализируется информация о достижении значений показателей программы и показателей подпрограмм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епень достижения запланированных результатов оценивается по трем параметрам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отношение плановых и фактических значений показателей решения задач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олнение мероприятий программы – соблюдение сроков и соответствие фактического результата ожидаемому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отношение планового и фактического объема финансирования мероприятий подпрограмм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юджетная эффективность реализации Программы обеспечивается за счет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я оптимального соотношения связанных с ее реализацией затрат и достигаемых в ходе реализации результат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я принципов бюджетной системы Российской Федерации: результативности и эффективности использования бюджетных средств; прозрачности (открытости); достоверности бюджета; адресности и целевого характера бюджетных средст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 Порядок взаимодействия ответственных исполнителей, участников муниципальной 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ветственным исполнителем муниципальной программы является Администрация Шаумяновского сельского поселения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астники муниципальной программы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ые бюджетные учреждения культуры Шаумяновского сельского поселения: МБУК ШСП «Шаумяновская СБ», МБУК ШСП «Шаумяновский СДК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0" w:name="sub_1047"/>
      <w:bookmarkEnd w:id="0"/>
      <w:r>
        <w:rPr>
          <w:kern w:val="2"/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1" w:name="sub_1047"/>
      <w:bookmarkEnd w:id="1"/>
      <w:r>
        <w:rPr>
          <w:kern w:val="2"/>
          <w:sz w:val="28"/>
          <w:szCs w:val="28"/>
        </w:rPr>
        <w:t>обеспечивает разработку муниципальной программы, внесение в установленном порядке проекта постановления Администрации Шаумяновского сельского поселения об утверждении муниципальной программы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ует в соответствии с методическими рекомендациями структуру муниципальной программы, перечень участников муниципальной программы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2" w:name="sub_10473"/>
      <w:bookmarkEnd w:id="2"/>
      <w:r>
        <w:rPr>
          <w:kern w:val="2"/>
          <w:sz w:val="28"/>
          <w:szCs w:val="28"/>
        </w:rPr>
        <w:t>организует реализацию муниципальной программы, вносит предложения об изменениях в муниципальную программу и несет ответственность за достижение целевых показателей муниципальной программы, а также конечных результатов ее реализации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тавляет сведения (с учетом информации, представленной участниками муниципальной программы), о реализации муниципальной программы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3" w:name="sub_10473"/>
      <w:bookmarkEnd w:id="3"/>
      <w:r>
        <w:rPr>
          <w:kern w:val="2"/>
          <w:sz w:val="28"/>
          <w:szCs w:val="28"/>
        </w:rPr>
        <w:t>подготавливает отчеты об исполнении плана реализации (с учетом информации, представленной участниками муниципальной программы) и вносит их на рассмотрение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4" w:name="sub_10478"/>
      <w:bookmarkEnd w:id="4"/>
      <w:r>
        <w:rPr>
          <w:kern w:val="2"/>
          <w:sz w:val="28"/>
          <w:szCs w:val="28"/>
        </w:rPr>
        <w:t>подготавливает отчет о реализации муниципальной программы по итогам год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5" w:name="sub_10478"/>
      <w:bookmarkEnd w:id="5"/>
      <w:r>
        <w:rPr>
          <w:kern w:val="2"/>
          <w:sz w:val="28"/>
          <w:szCs w:val="28"/>
        </w:rPr>
        <w:t>Участник муниципальной программы:</w:t>
      </w:r>
    </w:p>
    <w:p>
      <w:pPr>
        <w:pStyle w:val="Normal"/>
        <w:ind w:firstLine="709"/>
        <w:jc w:val="both"/>
        <w:rPr/>
      </w:pPr>
      <w:bookmarkStart w:id="6" w:name="sub_10491"/>
      <w:bookmarkEnd w:id="6"/>
      <w:r>
        <w:rPr>
          <w:kern w:val="2"/>
          <w:sz w:val="28"/>
          <w:szCs w:val="28"/>
        </w:rPr>
        <w:t xml:space="preserve">осуществляет реализацию </w:t>
      </w:r>
      <w:r>
        <w:rPr>
          <w:kern w:val="2"/>
          <w:sz w:val="28"/>
          <w:szCs w:val="28"/>
          <w:shd w:fill="FFFFFF" w:val="clear"/>
        </w:rPr>
        <w:t>основных</w:t>
      </w:r>
      <w:r>
        <w:rPr>
          <w:kern w:val="2"/>
          <w:sz w:val="28"/>
          <w:szCs w:val="28"/>
        </w:rPr>
        <w:t xml:space="preserve"> мероприятий подпрограммы,  входящих в состав муниципальной программы, в рамках своей компетенции;</w:t>
      </w:r>
    </w:p>
    <w:p>
      <w:pPr>
        <w:pStyle w:val="Normal"/>
        <w:ind w:firstLine="709"/>
        <w:jc w:val="both"/>
        <w:rPr/>
      </w:pPr>
      <w:bookmarkStart w:id="7" w:name="sub_10491"/>
      <w:bookmarkStart w:id="8" w:name="sub_10492"/>
      <w:bookmarkEnd w:id="7"/>
      <w:bookmarkEnd w:id="8"/>
      <w:r>
        <w:rPr>
          <w:kern w:val="2"/>
          <w:sz w:val="28"/>
          <w:szCs w:val="28"/>
        </w:rPr>
        <w:t xml:space="preserve">представляет ответственному исполнителю предложения при разработке муниципальной программы в части </w:t>
      </w:r>
      <w:r>
        <w:rPr>
          <w:kern w:val="2"/>
          <w:sz w:val="28"/>
          <w:szCs w:val="28"/>
          <w:shd w:fill="FFFFFF" w:val="clear"/>
        </w:rPr>
        <w:t xml:space="preserve">основных </w:t>
      </w:r>
      <w:r>
        <w:rPr>
          <w:kern w:val="2"/>
          <w:sz w:val="28"/>
          <w:szCs w:val="28"/>
        </w:rPr>
        <w:t>мероприятий подпрограммы, входящих в состав муниципальной программы, в реализации которых предполагается его участие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9" w:name="sub_10492"/>
      <w:bookmarkStart w:id="10" w:name="sub_10493"/>
      <w:bookmarkEnd w:id="9"/>
      <w:bookmarkEnd w:id="10"/>
      <w:r>
        <w:rPr>
          <w:kern w:val="2"/>
          <w:sz w:val="28"/>
          <w:szCs w:val="28"/>
        </w:rPr>
        <w:t>представляет ответственному исполнителю информацию, необходимую для подготовки ответов на запросы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11" w:name="sub_10493"/>
      <w:bookmarkStart w:id="12" w:name="sub_10494"/>
      <w:bookmarkEnd w:id="11"/>
      <w:bookmarkEnd w:id="12"/>
      <w:r>
        <w:rPr>
          <w:kern w:val="2"/>
          <w:sz w:val="28"/>
          <w:szCs w:val="28"/>
        </w:rPr>
        <w:t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bookmarkStart w:id="13" w:name="sub_10494"/>
      <w:bookmarkStart w:id="14" w:name="sub_10495"/>
      <w:bookmarkEnd w:id="13"/>
      <w:bookmarkEnd w:id="14"/>
      <w:r>
        <w:rPr>
          <w:kern w:val="2"/>
          <w:sz w:val="28"/>
          <w:szCs w:val="28"/>
        </w:rPr>
        <w:t>Администрация Шаумяновского сельского поселения несет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я Шаумяновского сельского поселения, руководители муниципальных учреждений Шаумяновского сельского поселения, определенные участниками муниципальной программы, несут персональную ответственность за реализацию основного мероприятия подпрограммы и использование выделяемых на их выполнение финансовых средст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целях качественного исполнения мероприятий Программы и обеспечения эффективного использования бюджетных ассигнований, участники Программы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правляют ответственному исполнителю предложения о внесении изменений в Программу в следующие сроки: в первом квартале – не позднее 10 февраля, во втором квартале – не позднее 25 апреля, в третьем квартале – не позднее 25 июля, в четвертом квартале – не позднее 10 ноября текущего года. Предложения о внесении изменений в Программу могут содержать предложении в части корректировки перечня ее мероприятий, объемов их финансирования и сроков реализации, а при необходимости – корректировки целевых показателей (индикаторов) Программы, с приложением документов, подтверждающих необходимость и обоснованность корректировки. При этом инициирование корректировки Программы или бюджета в части финансирования Программы без согласования с ответственным исполнителем не допускаетс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правляет ответственному исполнителю информацию, необходимую для подготовки отчетов об исполнении плана реализации Программы, по итогам полугодия, 9 месяцев – до 15-го числа месяца, следующего за отчетным периодом, за год – до 25 января года, следующего за отчетным, по форме, утверждаемой ответственным исполнителем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жегодно, до 10 февраля года, следующего за отчетным, направляет ответственному исполнителю информацию, необходимую для подготовки отчета о реализации Программы по итогам года, по форме, утверждаемой ответственным исполнителем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запросу ответственного исполнителя отчеты, статистическую, справочную и аналитическую информацию о подготовке и реализации мероприятий Программы, необходимую для выполнения возложенных на него функций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15" w:name="sub_10495"/>
      <w:bookmarkStart w:id="16" w:name="sub_10495"/>
      <w:bookmarkEnd w:id="16"/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дпрограмма  «Развитие библиотечного дел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«Развитие библиотечного дела» 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«Развитие библиотечного дела» (далее - подпрограмма)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е бюджетное учреждение культуры Шаумяновского сельского поселения «Шаумяновская сельская библиотека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улучшения доступа граждан поселения к    информации и знаниям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Обеспечение равного доступа населения Шаумяновского сельского поселения к информационным ресурсам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Количество выданных экземпляров библиотечного фонда, единиц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Количество экземпляров новых поступлений в библиотечные фонды общедоступных библиотек, единиц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постоянной основе, этапы не выделяются:            </w:t>
              <w:br/>
            </w:r>
            <w:r>
              <w:rPr>
                <w:bCs/>
                <w:kern w:val="2"/>
                <w:sz w:val="28"/>
                <w:szCs w:val="28"/>
              </w:rPr>
              <w:t>1 января 2015 г. – 31 декабря 2020 г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 составляет – 4802,8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й; объем бюджетных ассигнований на реализацию подпрограммы по годам составляет (тыс.рублей):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543,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656,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831,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924,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924,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92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Обеспечение доступа населения к библиотечным фондам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Применение новых информационных технологий в представлении библиотечных фондов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феры реализации подпрограммы муниципальной программы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иблиотеки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страны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рамках реализации государственной социально-экономической политики услуги, предоставляемые библиотеками населению Шаумяновского сельского поселения, способствуют образованию и культурному развитию граждан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иблиотечное обслуживание населения Шаумяновского сельского поселения на 1 января 2014 г. осуществляет МБУК ШСП «Шаумяновская СБ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kern w:val="2"/>
            <w:sz w:val="28"/>
            <w:szCs w:val="28"/>
          </w:rPr>
          <w:t>распоряжением</w:t>
        </w:r>
      </w:hyperlink>
      <w:r>
        <w:rPr>
          <w:bCs/>
          <w:kern w:val="2"/>
          <w:sz w:val="28"/>
          <w:szCs w:val="28"/>
        </w:rPr>
        <w:t xml:space="preserve"> Правительства Российской Федерации от 03.07.1996 N 1063-р ежегодно объем новых поступлений должен составлять 250 экземпляров на 1000 жителей. В связи с этим библиотеки поселения ежегодно пополняют свой фонд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В настоящее время информатизация библиотек является одним из приоритетных направлений государственной политики в области российской информатизации. С каждым годом возрастает роль библиотеки на пути к информационному обществу, повышается социальная значимость библиотеки как общественного института, содействующего этим процессам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1 января 2014 г. для обеспечения права граждан на доступ к информации, к услугам, оказываемым в электронном виде,  компьютеризированных и осуществляющих доступ к информационно-телекоммуникационной сети «Интернет» библиотек составляет 100 процентов. </w:t>
      </w:r>
    </w:p>
    <w:p>
      <w:pPr>
        <w:pStyle w:val="Normal"/>
        <w:autoSpaceDE w:val="false"/>
        <w:jc w:val="center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Normal"/>
        <w:autoSpaceDE w:val="false"/>
        <w:jc w:val="center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подпрограммы–с</w:t>
      </w:r>
      <w:r>
        <w:rPr>
          <w:sz w:val="28"/>
          <w:szCs w:val="28"/>
        </w:rPr>
        <w:t>оздание условий для улучшения доступа граждан поселения к    информации и знания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е цели подпрограммы потребует решения следующей задачи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равного доступа населения Шаумяновского сельского поселения к информационным ресурса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результатов реализации подпрограммы осуществляется в соответствии с показателями, сформированными на основе данных государственного статистического наблюд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робные значения целевых показателей подпрограммы представлены в приложении № 1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одпрограммы к 2020 году позволит создать условия, обеспечивающие равный и свободный доступ населения ко всему спектру культурных ценностей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bookmarkStart w:id="17" w:name="sub_1085"/>
      <w:bookmarkEnd w:id="17"/>
      <w:r>
        <w:rPr>
          <w:kern w:val="2"/>
          <w:sz w:val="28"/>
          <w:szCs w:val="28"/>
        </w:rPr>
        <w:t>Основными ожидаемыми результатами реализации Подпрограммы являю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доступа населения к библиотечным фондам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нение новых информационных технологий в представлении библиотечных фондов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рок реализации подпрограммы с 01.01.2015г. по 31.12.2020г. </w:t>
      </w:r>
      <w:r>
        <w:rPr>
          <w:rFonts w:cs="Times New Roman" w:ascii="Times New Roman" w:hAnsi="Times New Roman"/>
          <w:bCs/>
          <w:sz w:val="28"/>
          <w:szCs w:val="28"/>
        </w:rPr>
        <w:t>на постоянной основе, этапы не выделяются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ConsPlusNormal"/>
        <w:widowControl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 Характеристика основных мероприятий подпрограммы муниципальной программы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реализации мер, направленных на развитие культурно-досуговой деятельности в Шаумяновском сельском поселении, запланировано следующее мероприятие: обеспечение деятельности муниципальных учреждений культур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этого мероприятия МБУК ШСП "Шаумяновская СБ" будет выполнять доведенное до него муниципальное задание.</w:t>
      </w:r>
    </w:p>
    <w:p>
      <w:pPr>
        <w:pStyle w:val="Normal"/>
        <w:autoSpaceDE w:val="false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ConsPlusNormal"/>
        <w:widowControl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Информация по ресурсному обеспечению</w:t>
        <w:br/>
        <w:t>подпрограммы муниципальной программы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щий объем финансирования подпрограммы составляет 4802,8 тыс. рублей, в том числе по годам (тыс. руб.):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5 год – 543,3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6 год – 656,1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7 год – 831,4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8 год – 924,0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9 год – 924,0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0 год – 924,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Информация о расходах бюджета поселения на реализацию подпрограммы представлена в приложении № 4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18" w:name="sub_1085"/>
      <w:bookmarkStart w:id="19" w:name="sub_1085"/>
      <w:bookmarkEnd w:id="19"/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а  «Развитие культурно-досуговой деятельности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«Развитие культурно-досуговой деятельности» 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«Развитие культурно-досуговой деятельности» (далее - подпрограмма)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е бюджетное учреждение культуры «Шаумяновский сельский дом культуры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сохранения культурного наследия и развития культурного потенциала Шаумяновского сельского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Реализация творческих мероприятий, направленных на выявление и поддержку талантливых детей и молодежи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численности участников культурно-досуговых мероприятий, процент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постоянной основе, этапы не выделяются:            </w:t>
              <w:br/>
            </w:r>
            <w:r>
              <w:rPr>
                <w:bCs/>
                <w:kern w:val="2"/>
                <w:sz w:val="28"/>
                <w:szCs w:val="28"/>
              </w:rPr>
              <w:t>1 января 2015 г. – 31 декабря 2020 г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 составляет – 16125,8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й; объем бюджетных ассигнований на реализацию подпрограммы по годам составляет (тыс.рублей)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2032,5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2176,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2784,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3044,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3044,3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3044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Создание безопасных и благоприятных условий нахождения граждан в учреждениях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Улучшение технического состояния зданий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 Обеспечение пожарной безопасности зданий учреждений культуры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 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 Повышение творческого потенциала самодеятельных коллективов народного творчест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феры реализации подпрограммы муниципальной программы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дин из показателей повышения качества жизни населения Шаумяновского сельского поселения является обеспечение максимальной доступности культурных благ, возможности посещения культурно-досуговых учреждений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тот имеет большое значение для формирования высокого уровня культурной среды. </w:t>
      </w:r>
    </w:p>
    <w:p>
      <w:pPr>
        <w:pStyle w:val="Style37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настоящее время на территории Шаумяновского сельского поселения осуществляют свою деятельность один сельский дом культуры.</w:t>
      </w:r>
    </w:p>
    <w:p>
      <w:pPr>
        <w:pStyle w:val="Style37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последнее время актуальным вопросом как для страны в целом, так и для поселения в частности является воспитание эстетически развитой творческой личности детей.</w:t>
      </w:r>
    </w:p>
    <w:p>
      <w:pPr>
        <w:pStyle w:val="Style37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последние три года в учреждении культуры Шаумяновского сельского поселения увеличилось количество мероприятий для детей, действуют клубные формирования с участием детей.</w:t>
      </w:r>
    </w:p>
    <w:p>
      <w:pPr>
        <w:pStyle w:val="Style37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ширение доступности услуг для различных групп населения Шаумяновского сельского поселения укрепляет единое культурное пространство и должно обеспечиваться участием клубов Шаумяновского сельского поселения в конкурсах, фестивалях, ориентированных для дет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реждения культуры своей деятельностью активно способствуют социально-экономическому развитию Шаумяновского сельского поселения. Однако современное состояние учреждений культуры характеризуется высокой степенью изношенности зданий, сооружений, оборудования, инженерных коммуникаци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цент износа большинства зданий муниципальных учреждений культуры составляет 100 процентов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настоящее время здание, построенное в 1962 году  находится в удовлетворительном состояни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соответствие материально-технического состояния и оснащенности учреждений культуры современным нормам и социокультурным потребностям населения снижает возможность обеспечения равного доступа населения Шаумяновского сельского поселения к услугам в сфере культуры и повышения качества оказываемых услуг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еспечение устойчивой и надежной работы объектов культуры требует значительных капитальных вложений, а в ряде случаев необходимо выделение средств на реконструкцию и строительство новых зданий. </w:t>
      </w:r>
    </w:p>
    <w:p>
      <w:pPr>
        <w:pStyle w:val="1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акже необходима целевая ориентация бюджетных расходов с целью обеспечения безопасности в учреждениях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одпрограммы в части мероприятий по улучшению материально-технической базы учреждений культуры за весь период ее действия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сохранность зданий учреждений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здаст безопасные и благоприятные условия нахождения граждан в учреждениях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лучшит техническое состояние зданий учреждений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пожарную безопасность зданий учреждений культуры.</w:t>
      </w:r>
    </w:p>
    <w:p>
      <w:pPr>
        <w:pStyle w:val="Style37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состоянию на 01.01.2014 года в Шаумяновскомом сельском поселении действует 16 клубных  формирований, в которых занимаются 176 участников. За последние годы количество и контингент участников клубных формирований были сохранен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дним из наиболее действенных средств - приобщения населения к культурным ценностям и обеспечения равного доступа к культурным ценностям является проведение массовых праздников и фестивалей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Главной проблемой в культурно-досуговой деятельности является </w:t>
      </w:r>
      <w:r>
        <w:rPr>
          <w:bCs/>
          <w:kern w:val="2"/>
          <w:sz w:val="28"/>
          <w:szCs w:val="28"/>
        </w:rPr>
        <w:t xml:space="preserve">аварийное состояние зданий </w:t>
      </w:r>
      <w:r>
        <w:rPr>
          <w:kern w:val="2"/>
          <w:sz w:val="28"/>
          <w:szCs w:val="28"/>
        </w:rPr>
        <w:t>клубных учреждений</w:t>
      </w:r>
      <w:r>
        <w:rPr>
          <w:bCs/>
          <w:kern w:val="2"/>
          <w:sz w:val="28"/>
          <w:szCs w:val="28"/>
        </w:rPr>
        <w:t xml:space="preserve"> и отсутствие средств на их капитальный ремонт и содержание</w:t>
      </w:r>
      <w:r>
        <w:rPr>
          <w:kern w:val="2"/>
          <w:sz w:val="28"/>
          <w:szCs w:val="28"/>
        </w:rPr>
        <w:t>. Также проблемами в культурно-досуговой деятельности являются недостаточное обеспечение сельских домов культуры компьютерной техникой, неполное соответствие современным требованием образовательного уровня руководителей культурно-досуговых учреждений.</w:t>
      </w:r>
    </w:p>
    <w:p>
      <w:pPr>
        <w:pStyle w:val="Normal"/>
        <w:autoSpaceDE w:val="false"/>
        <w:jc w:val="center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Normal"/>
        <w:autoSpaceDE w:val="false"/>
        <w:jc w:val="center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подпрограммы– создание условий для сохранения культурного наследия и развития культурного потенциала Шаумян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е цели подпрограммы потребует решения следующей задачи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творческих мероприятий, направленных на выявление и поддержку талантливых детей и молодеж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результатов реализации подпрограммы осуществляется в соответствии с показателями, сформированными на основе данных государственного статистического наблюд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робные значения целевых показателей подпрограммы представлены в приложении № 1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одпрограммы к 2020 году позволит модернизировать муниципальные учреждения культуры, создать условия, обеспечивающие равный и свободный доступ населения ко всему спектру культурных ценностей, обеспечить реализацию творческого потенциала населения Щаумяновского сельского поселения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ожидаемыми результатами реализации Подпрограммы являю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безопасных и благоприятных условий нахождения граждан в учреждениях культур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лучшение технического состояния зданий учреждений культур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пожарной безопасности зданий учреждений культур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творческого потенциала самодеятельных коллективов народного творчества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рок реализации подпрограммы с 01.01.2014г. по 31.12.2020г. </w:t>
      </w:r>
      <w:r>
        <w:rPr>
          <w:rFonts w:cs="Times New Roman" w:ascii="Times New Roman" w:hAnsi="Times New Roman"/>
          <w:bCs/>
          <w:sz w:val="28"/>
          <w:szCs w:val="28"/>
        </w:rPr>
        <w:t>на постоянной основе, этапы не выделяются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ConsPlusNormal"/>
        <w:widowControl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 Характеристика основных мероприятий подпрограммы муниципальной программы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реализации мер, направленных на развитие культурно-досуговой деятельности в Шаумяновском сельском поселении, запланировано следующее мероприятие: обеспечение деятельности муниципальных учреждений культур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этого мероприятия МБУК ШСП "Шаумяновский СДК" будет выполнять доведенное до него муниципальное задание.</w:t>
      </w:r>
    </w:p>
    <w:p>
      <w:pPr>
        <w:pStyle w:val="Normal"/>
        <w:ind w:firstLine="709"/>
        <w:jc w:val="both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ConsPlusNormal"/>
        <w:widowControl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Информация по ресурсному обеспечению</w:t>
        <w:br/>
        <w:t>подпрограммы муниципальной программы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щий объем финансирования подпрограммы составляет 16125,8 тыс. рублей, в том числе по годам (тыс. руб.):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5 год – 2032,5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6 год – 2176,4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7 год – 2784,0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8 год – 3044,3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9 год – 3044,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020 год – 3044,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Информация о расходах бюджета поселения на реализацию подпрограммы представлена в приложении № 4 к муниципальной программе.</w:t>
      </w:r>
    </w:p>
    <w:p>
      <w:pPr>
        <w:sectPr>
          <w:footerReference w:type="default" r:id="rId4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аумяновского сельского поселения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оказателях (индикаторах) муниципальной программы «Развитие культуры»,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 муниципальной программы и их значениях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0"/>
        <w:gridCol w:w="140"/>
        <w:gridCol w:w="4782"/>
        <w:gridCol w:w="842"/>
        <w:gridCol w:w="849"/>
        <w:gridCol w:w="888"/>
        <w:gridCol w:w="142"/>
        <w:gridCol w:w="821"/>
        <w:gridCol w:w="143"/>
        <w:gridCol w:w="992"/>
        <w:gridCol w:w="861"/>
        <w:gridCol w:w="841"/>
        <w:gridCol w:w="834"/>
        <w:gridCol w:w="930"/>
        <w:gridCol w:w="920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4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индикатор) (наименование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 изм.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я показателей</w:t>
            </w:r>
          </w:p>
        </w:tc>
      </w:tr>
      <w:tr>
        <w:trPr>
          <w:tblHeader w:val="true"/>
          <w:trHeight w:val="65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грамма «Развитие культуры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щее количество посещений библиотек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ло-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;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,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2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4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Подпрограмма «Развитие библиотечного дела»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.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ных экземпляров библиотечного фонда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кз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2.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личество экземпляров новых поступлений в библиотечные фонды общедоступных библиотек 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-ниц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Подпрограмма «Развитие культурно-досуговой деятельности»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1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аумяновского сельского поселения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, основных мероприятий муниципальной программы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"/>
        <w:gridCol w:w="2457"/>
        <w:gridCol w:w="1959"/>
        <w:gridCol w:w="1399"/>
        <w:gridCol w:w="1400"/>
        <w:gridCol w:w="2904"/>
        <w:gridCol w:w="2343"/>
        <w:gridCol w:w="1939"/>
      </w:tblGrid>
      <w:tr>
        <w:trPr>
          <w:tblHeader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омер и наименование основного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исполни-тель, участник, ответственный за исполнение основного мероприятия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жидаемый непосредствен-ный результат (краткое описание)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следствия нереализации основного мероприят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язь с показателями муниципаль-ной программы (подпрограм-мы)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чала реализа-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ончания реализа-ции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еспечение деятельности муниципальных учреждений культур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БУК ШСП «Шаумяновская СБ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1.01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.12.20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оступа населения к библиотечным фондам;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менение новых информационных технологий в представлении библиотечных фонд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худшение организации предоставления населению услуг по библиотечному обслуживанию, сокращение доступа населения к информ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 1.1, 1.2, 4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Подпрограмма «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Развитие культурно-досуговой деятельност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еспечение деятельности муниципальных учреждений культур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БУК ШСП «Шаумяновский СД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1.01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.12.20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здание условий для удовлетворения потребностей населения в культурно-досуговой деятельности, расширение возможностей для духовного развити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вышение творческого потенциала самодеятельных коллективов народного творчеств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граничение доступа населения к возможностям принимать участие в культурно-досуговой деятельности, сохранять самобытную народную культуру, развивать свои творческие способ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 2.1, 3, 4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аумяновского сельского поселения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ых услуг муниципальными бюджетными учреждениями по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е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3"/>
        <w:gridCol w:w="1682"/>
        <w:gridCol w:w="1682"/>
        <w:gridCol w:w="1682"/>
        <w:gridCol w:w="1541"/>
        <w:gridCol w:w="1682"/>
        <w:gridCol w:w="1543"/>
      </w:tblGrid>
      <w:tr>
        <w:trPr/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услуг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я объема услуги, подпрограммы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го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е показателя объема услуги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бюджета поселения на оказание муниципальной услуги, тыс. руб.</w:t>
            </w:r>
          </w:p>
        </w:tc>
      </w:tr>
      <w:tr>
        <w:trPr/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76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Развитие библиотечного дела»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1.1. «Обеспечение деятельности муниципальных учреждений культуры»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слуги по библиотечному обслуживанию на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ных докумен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6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167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16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3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56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31,4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2.1. «Обеспечение деятельности муниципальных учреждений культуры»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слуги по организации досуга и обеспечению жителей поселения услугами организаций культур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32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176,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784,0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аумяновского сельского поселения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бюджета поселения на</w:t>
      </w:r>
    </w:p>
    <w:p>
      <w:pPr>
        <w:pStyle w:val="Normal"/>
        <w:autoSpaceDE w:val="false"/>
        <w:jc w:val="center"/>
        <w:rPr/>
      </w:pPr>
      <w:r>
        <w:rPr/>
        <w:t>реализацию муниципальной программы «Развитие культуры»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19"/>
        <w:gridCol w:w="2029"/>
        <w:gridCol w:w="1537"/>
        <w:gridCol w:w="798"/>
        <w:gridCol w:w="666"/>
        <w:gridCol w:w="666"/>
        <w:gridCol w:w="535"/>
        <w:gridCol w:w="1062"/>
        <w:gridCol w:w="1061"/>
        <w:gridCol w:w="930"/>
        <w:gridCol w:w="931"/>
        <w:gridCol w:w="930"/>
        <w:gridCol w:w="931"/>
      </w:tblGrid>
      <w:tr>
        <w:trPr>
          <w:tblHeader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муниципаль-ной программы, подпрограммы муниципаль-ной 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зП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С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  <w:tr>
        <w:trPr>
          <w:tblHeader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7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3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1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7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3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1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ШСП «Шаумяновская СБ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ШСП «Шаумяновский СДК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3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7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8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</w:tr>
      <w:tr>
        <w:trPr>
          <w:trHeight w:val="594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витие библиотечного дел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ШСП «Шаумяновская СБ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1.1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еятельности муниципальных учреждений культу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ШСП «Шаумяновская СБ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3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7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8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ШСП «Шаумяновский СДК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3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7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8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еятельности муниципальных учреждений культу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ШСП «Щаумяновский СДК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3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7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8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</w:tr>
    </w:tbl>
    <w:p>
      <w:pPr>
        <w:pStyle w:val="Normal"/>
        <w:autoSpaceDE w:val="false"/>
        <w:ind w:firstLine="284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20" w:name="Par866"/>
      <w:bookmarkStart w:id="21" w:name="Par866"/>
      <w:bookmarkEnd w:id="21"/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аумяновского сельского поселения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ого бюджета, областного бюджета, федерального бюджета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внебюджетных источников на реализацию муниципальной программы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0"/>
        <w:gridCol w:w="2673"/>
        <w:gridCol w:w="2111"/>
        <w:gridCol w:w="1125"/>
        <w:gridCol w:w="1266"/>
        <w:gridCol w:w="1124"/>
        <w:gridCol w:w="1125"/>
        <w:gridCol w:w="1266"/>
        <w:gridCol w:w="985"/>
      </w:tblGrid>
      <w:tr>
        <w:trPr>
          <w:tblHeader w:val="true"/>
          <w:trHeight w:val="276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государственной 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, соисполнители </w:t>
            </w:r>
          </w:p>
        </w:tc>
        <w:tc>
          <w:tcPr>
            <w:tcW w:w="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  <w:tr>
        <w:trPr>
          <w:tblHeader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ы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75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3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1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5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6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9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6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6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64,5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2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6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1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0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03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03,8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библиотечного дел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6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8,3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9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5,7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но-досуговой деятельности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3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7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8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4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76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1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1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16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3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0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2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28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28,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22" w:name="Par981"/>
      <w:bookmarkStart w:id="23" w:name="Par981"/>
      <w:bookmarkEnd w:id="23"/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аумяновского сельского поселения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   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0"/>
        <w:gridCol w:w="3494"/>
        <w:gridCol w:w="2393"/>
        <w:gridCol w:w="5885"/>
        <w:gridCol w:w="26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ункт федерального (регионального) плана статистических работ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убъект официального статистического уч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ь 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щее количество посещений библиот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4.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остовская обла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ь 1.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ных экземпляров из библиотечного фон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4.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остовская обла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ь 1.2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личество экземпляров новых поступлений в библиотечные фонды общедоступных библиоте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4.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остовская область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аумяновского сельского поселения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методике расчета показателей муниципальной программы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4"/>
        <w:gridCol w:w="3366"/>
        <w:gridCol w:w="1078"/>
        <w:gridCol w:w="5656"/>
        <w:gridCol w:w="4061"/>
      </w:tblGrid>
      <w:tr>
        <w:trPr>
          <w:tblHeader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 изм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ологические пояснения к показателю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зовые показатели (используемые в формуле)</w:t>
            </w:r>
          </w:p>
        </w:tc>
      </w:tr>
      <w:tr>
        <w:trPr>
          <w:tblHeader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1.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щее количество посещений библиоте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лове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фактическое количество посещений библиотек определяется путем суммирования количества посещений библиотек за 1 год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-НК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2.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нас.м.= К уч..м./ К нас.х 100%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Унас.м. – удельный вес насел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вующего в культурно-досуговых мероприят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 уч.м.- количество участников культурно-досуговых 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нас. – количество населения, проживающего в поселени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-НК, информация учреждени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3.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лове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фактическое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ов клубных формирован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за 1 год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-НК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4.</w:t>
            </w:r>
          </w:p>
          <w:p>
            <w:pPr>
              <w:pStyle w:val="Normal"/>
              <w:autoSpaceDE w:val="false"/>
              <w:ind w:hanging="7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ср. = ЗПср.кул./ЗП ср. РО*100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П ср.кул. - средней заработной платы работников учреждений культуры;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П ср.РО – средняя заработная плата по Ростовской област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орма федерального статистического наблюдения № ЗП – культура «Сведения о численности и оплате труда работников сферы культуры по категориям персонала», прогноз социально-экономического развития Объединенного сельского поселения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1.1.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выданных экземпляров из библиотечного фон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ниц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актическое количество выданных документов из фонда библиотек определяется путем суммирования количества выданных документов за 1 год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ь 1.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личество экземпляров новых поступлений в библиотечные фонды общедоступных библиоте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ниц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экземпляров новых поступлени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2.1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-цент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учас.= К уч..о.г./ К уч..п.г.х 100%-100%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Уучас. – процент увеличение количества участников по сравнению с прошлым го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 уч.о.г.- Количество участников культурно-досуговых мероприятий за отчетный го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пос.п.г. – Количество участников культурно-досуговых мероприятий за п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редыдущий год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 № 7-НК, информация учрежд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709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6"/>
      <w:type w:val="nextPage"/>
      <w:pgSz w:w="12240" w:h="15840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4"/>
      <w:szCs w:val="24"/>
      <w:lang w:val="ru-RU" w:bidi="ar-SA"/>
    </w:rPr>
  </w:style>
  <w:style w:type="character" w:styleId="7">
    <w:name w:val="Заголовок 7 Знак"/>
    <w:basedOn w:val="Style5"/>
    <w:qFormat/>
    <w:rPr>
      <w:b/>
      <w:bCs/>
      <w:i/>
      <w:iCs/>
      <w:color w:val="FF0000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basedOn w:val="Style5"/>
    <w:qFormat/>
    <w:rPr>
      <w:b/>
      <w:bCs/>
      <w:sz w:val="28"/>
      <w:szCs w:val="24"/>
      <w:lang w:val="ru-RU" w:bidi="ar-SA"/>
    </w:rPr>
  </w:style>
  <w:style w:type="character" w:styleId="11">
    <w:name w:val="Основной текст Знак1"/>
    <w:basedOn w:val="Style5"/>
    <w:qFormat/>
    <w:rPr>
      <w:sz w:val="28"/>
      <w:lang w:val="ru-RU" w:bidi="ar-SA"/>
    </w:rPr>
  </w:style>
  <w:style w:type="character" w:styleId="Style6">
    <w:name w:val="Основной текст с отступом Знак"/>
    <w:qFormat/>
    <w:rPr>
      <w:sz w:val="28"/>
      <w:lang w:val="en-US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1">
    <w:name w:val="Основной текст 2 Знак"/>
    <w:basedOn w:val="Style5"/>
    <w:qFormat/>
    <w:rPr>
      <w:rFonts w:ascii="Calibri" w:hAnsi="Calibri" w:eastAsia="Calibri" w:cs="Calibri"/>
      <w:lang w:val="ru-RU" w:bidi="ar-SA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basedOn w:val="Style5"/>
    <w:qFormat/>
    <w:rPr>
      <w:iCs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basedOn w:val="11"/>
    <w:qFormat/>
    <w:rPr>
      <w:sz w:val="24"/>
      <w:szCs w:val="24"/>
    </w:rPr>
  </w:style>
  <w:style w:type="character" w:styleId="Style30">
    <w:name w:val="Текст концевой сноски Знак"/>
    <w:basedOn w:val="Style5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0"/>
      <w:szCs w:val="20"/>
    </w:rPr>
  </w:style>
  <w:style w:type="paragraph" w:styleId="Style36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sz w:val="28"/>
      <w:szCs w:val="20"/>
    </w:rPr>
  </w:style>
  <w:style w:type="paragraph" w:styleId="Style37">
    <w:name w:val="Обычный (веб)"/>
    <w:basedOn w:val="Normal"/>
    <w:qFormat/>
    <w:pPr>
      <w:spacing w:before="100" w:after="100"/>
    </w:pPr>
    <w:rPr>
      <w:rFonts w:ascii="Calibri" w:hAnsi="Calibri" w:cs="Calibri"/>
    </w:rPr>
  </w:style>
  <w:style w:type="paragraph" w:styleId="Style38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eastAsia="Calibri" w:cs="Calibri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43">
    <w:name w:val="Внимание: криминал!!"/>
    <w:basedOn w:val="Style42"/>
    <w:next w:val="Normal"/>
    <w:qFormat/>
    <w:pPr/>
    <w:rPr/>
  </w:style>
  <w:style w:type="paragraph" w:styleId="Style44">
    <w:name w:val="Внимание: недобросовестность!"/>
    <w:basedOn w:val="Style42"/>
    <w:next w:val="Normal"/>
    <w:qFormat/>
    <w:pPr/>
    <w:rPr/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6">
    <w:name w:val="Заголовок"/>
    <w:basedOn w:val="Style45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4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9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3">
    <w:name w:val="Заголовок ЭР (правое окно)"/>
    <w:basedOn w:val="Style5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4">
    <w:name w:val="Интерактивный заголовок"/>
    <w:basedOn w:val="Style46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/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Колонтитул (левый)"/>
    <w:basedOn w:val="Style60"/>
    <w:next w:val="Normal"/>
    <w:qFormat/>
    <w:pPr>
      <w:jc w:val="both"/>
    </w:pPr>
    <w:rPr>
      <w:sz w:val="16"/>
      <w:szCs w:val="16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3">
    <w:name w:val="Колонтитул (правый)"/>
    <w:basedOn w:val="Style62"/>
    <w:next w:val="Normal"/>
    <w:qFormat/>
    <w:pPr>
      <w:jc w:val="both"/>
    </w:pPr>
    <w:rPr>
      <w:sz w:val="16"/>
      <w:szCs w:val="16"/>
    </w:rPr>
  </w:style>
  <w:style w:type="paragraph" w:styleId="Style64">
    <w:name w:val="Комментарий пользователя"/>
    <w:basedOn w:val="Style58"/>
    <w:next w:val="Normal"/>
    <w:qFormat/>
    <w:pPr/>
    <w:rPr/>
  </w:style>
  <w:style w:type="paragraph" w:styleId="Style65">
    <w:name w:val="Куда обратиться?"/>
    <w:basedOn w:val="Style42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7">
    <w:name w:val="Необходимые документы"/>
    <w:basedOn w:val="Style42"/>
    <w:next w:val="Normal"/>
    <w:qFormat/>
    <w:pPr/>
    <w:rPr/>
  </w:style>
  <w:style w:type="paragraph" w:styleId="Style68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0">
    <w:name w:val="Оглавление"/>
    <w:basedOn w:val="Style69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1">
    <w:name w:val="Переменная часть"/>
    <w:basedOn w:val="Style45"/>
    <w:next w:val="Normal"/>
    <w:qFormat/>
    <w:pPr/>
    <w:rPr>
      <w:rFonts w:ascii="Arial" w:hAnsi="Arial" w:cs="Arial"/>
      <w:sz w:val="20"/>
      <w:szCs w:val="20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3">
    <w:name w:val="Подзаголовок для информации об изменениях"/>
    <w:basedOn w:val="Style55"/>
    <w:next w:val="Normal"/>
    <w:qFormat/>
    <w:pPr/>
    <w:rPr>
      <w:b/>
      <w:bCs/>
      <w:sz w:val="24"/>
      <w:szCs w:val="24"/>
    </w:rPr>
  </w:style>
  <w:style w:type="paragraph" w:styleId="Style74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5">
    <w:name w:val="Постоянная часть"/>
    <w:basedOn w:val="Style45"/>
    <w:next w:val="Normal"/>
    <w:qFormat/>
    <w:pPr/>
    <w:rPr>
      <w:rFonts w:ascii="Arial" w:hAnsi="Arial" w:cs="Arial"/>
      <w:sz w:val="22"/>
      <w:szCs w:val="22"/>
    </w:rPr>
  </w:style>
  <w:style w:type="paragraph" w:styleId="Style76">
    <w:name w:val="Пример."/>
    <w:basedOn w:val="Style42"/>
    <w:next w:val="Normal"/>
    <w:qFormat/>
    <w:pPr/>
    <w:rPr/>
  </w:style>
  <w:style w:type="paragraph" w:styleId="Style77">
    <w:name w:val="Примечание."/>
    <w:basedOn w:val="Style42"/>
    <w:next w:val="Normal"/>
    <w:qFormat/>
    <w:pPr/>
    <w:rPr/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80">
    <w:name w:val="Текст в таблице"/>
    <w:basedOn w:val="Style34"/>
    <w:next w:val="Normal"/>
    <w:qFormat/>
    <w:pPr>
      <w:ind w:firstLine="500"/>
    </w:pPr>
    <w:rPr/>
  </w:style>
  <w:style w:type="paragraph" w:styleId="Style8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8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4">
    <w:name w:val="Центрированный (таблица)"/>
    <w:basedOn w:val="Style34"/>
    <w:next w:val="Normal"/>
    <w:qFormat/>
    <w:pPr>
      <w:jc w:val="center"/>
    </w:pPr>
    <w:rPr/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87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3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>
      <w:sz w:val="20"/>
      <w:szCs w:val="20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8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6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Cs w:val="20"/>
    </w:rPr>
  </w:style>
  <w:style w:type="paragraph" w:styleId="Style91">
    <w:name w:val="Маркированный список"/>
    <w:basedOn w:val="Style87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4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0BB60006D1308F30940B9D5EAF3F14C4F271EB6DC9334B338B7A285F0E3C16A3EE430F4226C4SFh6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17:00Z</dcterms:created>
  <dc:creator>Бухгалтер</dc:creator>
  <dc:description/>
  <cp:keywords/>
  <dc:language>en-US</dc:language>
  <cp:lastModifiedBy>RePack by SPecialiST</cp:lastModifiedBy>
  <cp:lastPrinted>2014-11-07T13:15:00Z</cp:lastPrinted>
  <dcterms:modified xsi:type="dcterms:W3CDTF">2015-01-13T07:14:00Z</dcterms:modified>
  <cp:revision>6</cp:revision>
  <dc:subject/>
  <dc:title>Приложение №1 к постановлению</dc:title>
</cp:coreProperties>
</file>