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19 718,9» заменить на «24 756,7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2 пункта 1 цифру «20 595,3» заменить на «25 633,1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 w:val="26"/>
          <w:szCs w:val="26"/>
        </w:rPr>
        <w:t xml:space="preserve">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6 «Распределение  бюджетных ассигнований на 2021 год и на плановый период 2022 и 2023 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на 2021 год и на плановый период 2022 и 2023 годов» 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6"/>
          <w:szCs w:val="26"/>
        </w:rPr>
        <w:t>на 2021 год и на плановый период 2022 и 2023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</cp:lastModifiedBy>
  <cp:lastPrinted>2021-07-14T16:37:00Z</cp:lastPrinted>
  <dcterms:modified xsi:type="dcterms:W3CDTF">2022-01-21T11:46:00Z</dcterms:modified>
  <cp:revision>13</cp:revision>
  <dc:subject/>
  <dc:title>10</dc:title>
</cp:coreProperties>
</file>