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оект)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2021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5 декабря 2020 года № 104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5 декабря 2020 года № 104 "О бюджете Шаумяновского сельского поселения Егорлыкского района на 2021 год и на плановый период 2022 и 2023 годов"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статью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1.1.в подпункте 1 пункта 1 цифру «12 765,3» заменить на «16 844,2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1.2.в подпункте 2 пункта 1 цифру «13 641,7» заменить на «17 720,6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ложение №1 «Объем поступлений доходов бюджета Шаумяновского сельского поселения </w:t>
      </w:r>
      <w:r>
        <w:rPr>
          <w:bCs/>
          <w:sz w:val="26"/>
          <w:szCs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» изложить в редакции  согласно приложению №1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20 год и на плановый период 2021 и 2022 </w:t>
      </w:r>
      <w:r>
        <w:rPr>
          <w:sz w:val="26"/>
          <w:szCs w:val="26"/>
        </w:rPr>
        <w:t>годов» изложить в редакции  согласно приложению №2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риложение №3 «Перечень главных администраторов доходов бюджета Шаумяновского сельского поселения Егорлыкского района - органов местного самоуправления Шаумяновского сельского поселения изложить в редакции  согласно  приложению № 3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Приложение №6 «Распределение  бюджетных ассигнований </w:t>
      </w:r>
      <w:r>
        <w:rPr>
          <w:bCs/>
          <w:sz w:val="26"/>
          <w:szCs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 по разделам и подразделам, целевым статьям и видам  расходов классификации расходов бюджета» изложить в редакции  согласно 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Приложение №7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согласно  приложению №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Приложение №8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</w:t>
      </w:r>
      <w:r>
        <w:rPr>
          <w:sz w:val="26"/>
          <w:szCs w:val="26"/>
        </w:rPr>
        <w:t>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приложению №6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48:00Z</dcterms:created>
  <dc:creator>Алещенков</dc:creator>
  <dc:description/>
  <cp:keywords/>
  <dc:language>en-US</dc:language>
  <cp:lastModifiedBy>Admin</cp:lastModifiedBy>
  <cp:lastPrinted>2020-12-01T21:34:00Z</cp:lastPrinted>
  <dcterms:modified xsi:type="dcterms:W3CDTF">2022-01-21T11:20:00Z</dcterms:modified>
  <cp:revision>8</cp:revision>
  <dc:subject/>
  <dc:title>10</dc:title>
</cp:coreProperties>
</file>