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(проект) 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021г. №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0 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20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2"/>
        <w:gridCol w:w="574"/>
        <w:gridCol w:w="550"/>
        <w:gridCol w:w="1600"/>
        <w:gridCol w:w="576"/>
        <w:gridCol w:w="1243"/>
      </w:tblGrid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4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G51"/>
            <w:r>
              <w:rPr>
                <w:b/>
                <w:bCs/>
              </w:rPr>
              <w:t>Администрация Шаумяновского сельского поселения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49,9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0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,8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1,0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-лищного строительства, осуществление муници-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8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утреннего муниципального финансового контроля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Егорлыкского района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2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5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в рамках подпрограммы «Противодействие коррупции в Шаумяновского сельского поселения» 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24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24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0,6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7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технического, авторского, строительного надзора в рамках подпрограммы "Формирование современной комфортной среды в Шаумяновском сельском поселении» муниципальной программы Шаумяновского сельского поселения " Формирование комфортной среды в Шаумяновск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2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27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Расходы на реализацию мероприятий по формированию  современной городской среды в части  благоустройства общественных территорий) в рамках подпрограммы  "Формирование современной комфортной среды в Шаумяновском сельском поселении» муниципальной программы Шаумяновского сельского поселения " Формирование комфортной среды в Шаумяновск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F2555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30,4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/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3,5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подготовке сметного расчета и прохождению экспертизы оценки соответствия и достоверности сметных нормативов по объекту "Благоустройство футбольного поля в хуторе Шаумяновский Егорлыкского района Ростовской области" 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служиванию и эксплуатации футбольного поля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ализацию проекта инициативного бюджетирования в рамках подпрограммы "Развитие физической культуры и спорта"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S4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5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4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4:00Z</dcterms:created>
  <dc:creator>Customer</dc:creator>
  <dc:description/>
  <cp:keywords/>
  <dc:language>en-US</dc:language>
  <cp:lastModifiedBy>Admin</cp:lastModifiedBy>
  <cp:lastPrinted>2019-03-29T11:20:00Z</cp:lastPrinted>
  <dcterms:modified xsi:type="dcterms:W3CDTF">2022-01-21T11:27:00Z</dcterms:modified>
  <cp:revision>8</cp:revision>
  <dc:subject/>
  <dc:title>Приложение № 6</dc:title>
</cp:coreProperties>
</file>