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21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1.в подпункте 1 пункта 1 цифру «16 844,2» заменить на «19 718,9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в подпункте 2 пункта 1 цифру «17 720,6» заменить на «20 595,3»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</cp:lastModifiedBy>
  <cp:lastPrinted>2020-12-01T21:34:00Z</cp:lastPrinted>
  <dcterms:modified xsi:type="dcterms:W3CDTF">2022-01-21T11:32:00Z</dcterms:modified>
  <cp:revision>10</cp:revision>
  <dc:subject/>
  <dc:title>10</dc:title>
</cp:coreProperties>
</file>