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ект)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__» марта 2021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7 декабря 2021 года № 15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7 декабря 2021 года № 15 "О бюджете Шаумяновского сельского поселения Егорлыкского района на 2022 год и на плановый период 2023 и 2024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в подпункте 1 пункта 1 цифру «14 651,1» заменить на «12 915,6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1.в подпункте 5 пункта 1 цифру          «0,0» заменить на   «1 735,5»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е №1 «Объем поступлений доходов бюджета Шаумяновского сельского поселения на 2022 год и на плановый период 2023 и 2024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</w:t>
      </w:r>
      <w:r>
        <w:rPr>
          <w:sz w:val="26"/>
          <w:szCs w:val="26"/>
        </w:rPr>
        <w:t>на 2022 год и на плановый период 2023 и 2024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иложение №3 «Распределение  бюджетных ассигнований на 2022 год и на плановый период 2023 и 2024годов по разделам и подразделам, целевым статьям и видам  расходов классификации расходов бюджета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ложение №4 «Ведомственная структура расходов бюджета Шаумяновского сельского поселения на 2022 год и на плановый период 2023 и 2024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ложение №5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6"/>
          <w:szCs w:val="26"/>
        </w:rPr>
        <w:t>на 2022 год и на плановый период 2023 и 2024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приложению №5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SHSP</cp:lastModifiedBy>
  <cp:lastPrinted>2021-07-14T16:37:00Z</cp:lastPrinted>
  <dcterms:modified xsi:type="dcterms:W3CDTF">2022-03-14T12:24:00Z</dcterms:modified>
  <cp:revision>15</cp:revision>
  <dc:subject/>
  <dc:title>10</dc:title>
</cp:coreProperties>
</file>