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1 года №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578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79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.1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.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8.1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319.1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34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4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881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.7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.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3.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 619.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 619.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9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9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9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 197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8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11-28T13:34:00Z</dcterms:modified>
  <cp:revision>14</cp:revision>
  <dc:subject/>
  <dc:title>Приложение № 1</dc:title>
</cp:coreProperties>
</file>