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(проект)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  »                            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2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3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3 год, определенные с учетом уровня инфляции, не превышающего 6,1 процента (декабрь 2023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8 76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8 760,2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4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4 и 2025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5 года к декабрю 2024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 19 860,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 xml:space="preserve">20 920,4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4 год в сумме 19 860,9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96,6 тыс. рублей</w:t>
      </w:r>
      <w:r>
        <w:rPr>
          <w:iCs/>
          <w:color w:val="000000"/>
          <w:sz w:val="28"/>
          <w:szCs w:val="28"/>
        </w:rPr>
        <w:t xml:space="preserve"> и на 2025 год в сумме </w:t>
      </w:r>
      <w:r>
        <w:rPr>
          <w:iCs/>
          <w:sz w:val="28"/>
          <w:szCs w:val="28"/>
        </w:rPr>
        <w:t>20 920,4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1 011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5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4 год в сумме 0,0 тыс. рублей и на 2025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4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5 год в сумме </w:t>
      </w:r>
      <w:r>
        <w:rPr>
          <w:iCs/>
          <w:sz w:val="28"/>
          <w:szCs w:val="28"/>
        </w:rPr>
        <w:t>1 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3 год и </w:t>
      </w:r>
      <w:r>
        <w:rPr>
          <w:iCs/>
          <w:color w:val="000000"/>
          <w:sz w:val="28"/>
          <w:szCs w:val="28"/>
        </w:rPr>
        <w:t xml:space="preserve">на плановый период 2024 и 2025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3 год и на плановый период 2024 и 2025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3 год в сумме 0,0 тыс. рублей, на 2024 год в сумме 0,0 тыс. рублей и на 2025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>и на плановый период 2024 и 2025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3 год и на плановый период 2024 и 2025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3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3 году и плановом периоде 2024 и 2025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4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3 год  в сумме 117,7 тыс. рублей, на 2024 год в сумме  117,7 тыс. рублей, на 2025 год в сумме 117,7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5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3 году и в плановом периоде 2024 и 2025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6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3 год и на плановый период 2024 и 2025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7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3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3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3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М.О. Манук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22-11-20T22:22:00Z</cp:lastPrinted>
  <dcterms:modified xsi:type="dcterms:W3CDTF">2022-11-20T19:23:00Z</dcterms:modified>
  <cp:revision>22</cp:revision>
  <dc:subject/>
  <dc:title>ПРОЕКТ</dc:title>
</cp:coreProperties>
</file>