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проект)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   »                            </w:t>
            </w:r>
            <w:r>
              <w:rPr>
                <w:b/>
                <w:sz w:val="28"/>
                <w:szCs w:val="28"/>
              </w:rPr>
              <w:t xml:space="preserve"> 2024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25 ГОД</w:t>
      </w:r>
    </w:p>
    <w:p>
      <w:pPr>
        <w:pStyle w:val="ConsPlusTitle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9128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9128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6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6 и 2027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6 года к декабрю 2025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6 год в сумме  18465,3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7 год в сумме 18675,5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6 год в сумме 18465,3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61,7 тыс. рублей</w:t>
      </w:r>
      <w:r>
        <w:rPr>
          <w:iCs/>
          <w:color w:val="000000"/>
          <w:sz w:val="28"/>
          <w:szCs w:val="28"/>
        </w:rPr>
        <w:t xml:space="preserve"> и на 2027 год в сумме 18675,5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933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7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6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7 год в сумме </w:t>
      </w:r>
      <w:r>
        <w:rPr>
          <w:iCs/>
          <w:sz w:val="28"/>
          <w:szCs w:val="28"/>
        </w:rPr>
        <w:t xml:space="preserve"> 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5 год и на плановый период 2026 и 2027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5 год в сумме 0,0 тыс. рублей, на 2026 год в сумме 0,0 тыс. рублей и на 2027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 w:val="28"/>
          <w:szCs w:val="28"/>
        </w:rPr>
        <w:t>и на плановый период 2026 и 2027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обенности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Шаумяновского сельского поселения Егорлыкского района, окладов денежного содержания по должностям муниципальной службы Шаумяновск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Егорлык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собенности использования бюджетных ассигнований на обеспечение деятельности муниципальных учреждений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Шаумяновского сельского поселения Егорлык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5 году и плановом периоде 2026 и 2027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5 год  в сумме 163,0 тыс. рублей, на 2026 год в сумме  163,0 тыс. рублей, на 2027 год в сумме 163,0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5 год и на плановый период 2026 и 2027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5 году и в плановом периоде 2026 и 2027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 Предоставление муниципальных гарантий Шаумя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5 год и на плановый период 2026 и 2027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9. Особенности исполнения бюджета Шау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5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5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2. Установить, что в соответствии со статьей 242.26 Бюджетного Кодекса Российской Федерации казначейскому сопровождению в 2025 году подлежат следующие средства, источником финансового обеспечения которых являются средства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iCs/>
          <w:sz w:val="28"/>
          <w:szCs w:val="28"/>
        </w:rPr>
        <w:t xml:space="preserve">Егорлыкского района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5 года и подлежит официальному опублик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М.О. Манук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User</cp:lastModifiedBy>
  <cp:lastPrinted>2022-11-20T22:22:00Z</cp:lastPrinted>
  <dcterms:modified xsi:type="dcterms:W3CDTF">2024-11-18T12:30:00Z</dcterms:modified>
  <cp:revision>28</cp:revision>
  <dc:subject/>
  <dc:title>ПРОЕКТ</dc:title>
</cp:coreProperties>
</file>