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______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Решение от 25 декабря 2017 года № 3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17 года №38 "О бюджете Шаумяновского сельского поселения Егорлыкского района на 2018 год и на плановый период 2019 и 2020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9549,5» заменить на   «10091,0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9839,5» заменить на «10848,8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4 цифру «8110,2» заменить на «8651,7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6 цифру «300,0» заменить на «757,8»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ополнить статьей 3.1.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Статья 3.1. Особенности использования бюджетных ассигнований на обеспечение деятельности органов местного самоуправления Шаумяновского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размеры должностных окладов лиц, замещающих муниципальные должности Шаумяновского сельского поселения, окладов денежного содержания по должностям муниципальной службы Шаумя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Шаумяновского сельского поселения индексируются с 1 января 2018 года на 4,0 процента.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3. Дополнить статьей 3.2.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Статья 3.2. Особенности использования бюджетных ассигнований на обеспечение деятельности  муниципальных учреждений  Шаумяно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Шаумяновского сельского поселения индексируются с 1 января 2018 года на 4,0 процента.»</w:t>
      </w:r>
    </w:p>
    <w:p>
      <w:pPr>
        <w:pStyle w:val="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4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7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на 2018 год </w:t>
      </w:r>
      <w:r>
        <w:rPr>
          <w:sz w:val="26"/>
          <w:szCs w:val="26"/>
        </w:rPr>
        <w:t>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статьи 3.1. и статьи 3.2. распространяется на правоотношения возникшие с 1 января 2018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Н.Л. Тархан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7:19:00Z</dcterms:created>
  <dc:creator>Алещенков</dc:creator>
  <dc:description/>
  <dc:language>en-US</dc:language>
  <cp:lastModifiedBy>User</cp:lastModifiedBy>
  <cp:lastPrinted>2012-03-16T17:05:00Z</cp:lastPrinted>
  <dcterms:modified xsi:type="dcterms:W3CDTF">2018-02-07T17:38:00Z</dcterms:modified>
  <cp:revision>3</cp:revision>
  <dc:subject/>
  <dc:title>10</dc:title>
</cp:coreProperties>
</file>