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О ОБСУЖДЕНИЯ 15.08.2017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ЕЦ ОБСУЖДЕНИЯ 15.09.2017 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АУМЯНОВСКОГО СЕЛЬСКОГО 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- ПРОЕКТ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017  года                             № ___                             х. Шаумяновский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Шаумя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№ 157 от 12.12.2016 год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Об утверждении долгосрочной целевой программы</w:t>
      </w:r>
    </w:p>
    <w:p>
      <w:pPr>
        <w:pStyle w:val="TextBody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>«Энергосбережение и повышение энергетической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эффективности в муниципальном жилом фонде, 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объектах коммунальной инфраструктуры и муниципальных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учреждениях  Шаумяновского сельского поселения</w:t>
      </w:r>
    </w:p>
    <w:p>
      <w:pPr>
        <w:pStyle w:val="TextBody"/>
        <w:jc w:val="left"/>
        <w:rPr>
          <w:szCs w:val="28"/>
        </w:rPr>
      </w:pPr>
      <w:r>
        <w:rPr>
          <w:b/>
          <w:szCs w:val="28"/>
        </w:rPr>
        <w:t>на 2017-2020 г.г.»</w:t>
      </w:r>
    </w:p>
    <w:p>
      <w:pPr>
        <w:pStyle w:val="Normal"/>
        <w:ind w:left="-40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вязи с необходимостью уточнения программных мероприятий и </w:t>
      </w:r>
      <w:r>
        <w:rPr>
          <w:sz w:val="28"/>
          <w:szCs w:val="28"/>
        </w:rPr>
        <w:t>корректировки объемов финансирования</w:t>
      </w:r>
      <w:r>
        <w:rPr>
          <w:sz w:val="28"/>
        </w:rPr>
        <w:t xml:space="preserve"> муниципальной программы Шаумяновского сельского поселения «</w:t>
      </w:r>
      <w:r>
        <w:rPr>
          <w:sz w:val="28"/>
          <w:szCs w:val="28"/>
        </w:rPr>
        <w:t xml:space="preserve">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7-2020г.г». 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 соответствии с Федеральным законом от 23.11.2009 года № 261-ФЗ «Об энергосбережении и повышении энергетической эффективности и внесении изменений в отдельные законодательные акты Российской Федерации», Приказом Минэкономразвития РФ от 17.02.2010 года № 61 «Об утверждении примерного перечня в области энергосбережения и повышения энергетической эффективности », и руководствуясь п. 4 ч. 1 ст. 2, п.3 ч.1 ст.24 Устава муниципального образования «Шаумя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Шаумяновского сельского поселение от 12.12.2016 года № 157   «Об утверждении долгосрочной целевой программы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7-2020  годы»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1 приложение 4 изложить согласно приложению 4 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>2. Контроль за ходом выполнения настоящего постановления возложить на специалиста по вопросам муниципального хозяйства и благоустройства территории  Киракосян В.Н.</w:t>
      </w:r>
    </w:p>
    <w:p>
      <w:pPr>
        <w:pStyle w:val="Normal"/>
        <w:rPr/>
      </w:pPr>
      <w:r>
        <w:rPr>
          <w:sz w:val="28"/>
          <w:szCs w:val="28"/>
        </w:rPr>
        <w:t xml:space="preserve">3. Постановление вступает в силу  с момента его подписания и подлежит обнародованию.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</w:rPr>
        <w:t>И.О. Глава  администрации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Шаумяновского сельского поселения                                          В.В. Твер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ект постановления вносит специалист по вопрос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sectPr>
      <w:type w:val="nextPage"/>
      <w:pgSz w:w="11906" w:h="16838"/>
      <w:pgMar w:left="1600" w:right="992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1:00Z</dcterms:created>
  <dc:creator> vika</dc:creator>
  <dc:description/>
  <cp:keywords/>
  <dc:language>en-US</dc:language>
  <cp:lastModifiedBy>RePack by SPecialiST</cp:lastModifiedBy>
  <cp:lastPrinted>2017-08-11T13:39:00Z</cp:lastPrinted>
  <dcterms:modified xsi:type="dcterms:W3CDTF">2017-08-15T06:54:00Z</dcterms:modified>
  <cp:revision>40</cp:revision>
  <dc:subject/>
  <dc:title/>
</cp:coreProperties>
</file>