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роект)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апрел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4г. №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4 года №54 "О бюджете Шаумяновского сельского поселения Егорлыкского района на 2015 год и на плановый период 2016 и 2017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1 цифру «6570,3» заменить на «7604,7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7065,4» заменить на «8099,8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4 цифру «3631,9» заменить на «4382,9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.Приложение №1 «Объем поступлений доходов бюджета Шаумяновского сельского поселения на 2015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5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№9 «Распределение  бюджетных ассигнований на 2015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Приложение №11 «Ведомственная структура расходов бюджета Шаумяновского сельского поселения на 2015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6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7.Приложение №15 «Распределение иных межбюджетных трансфертов, предоставляемых бюджету Шаумяновского сельского поселения Егорлыкского района на 2015 год» изложить в редакции согласно  приложению №7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7:00Z</dcterms:created>
  <dc:creator>Алещенков</dc:creator>
  <dc:description/>
  <dc:language>en-US</dc:language>
  <cp:lastModifiedBy>User</cp:lastModifiedBy>
  <cp:lastPrinted>2012-03-16T17:05:00Z</cp:lastPrinted>
  <dcterms:modified xsi:type="dcterms:W3CDTF">2015-04-09T11:51:00Z</dcterms:modified>
  <cp:revision>4</cp:revision>
  <dc:subject/>
  <dc:title>10</dc:title>
</cp:coreProperties>
</file>