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 xml:space="preserve"> августа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10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в Решение от 26.12.2011г. №8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Решению Собрания депутатов Шаумяновского сельского поселения  от 26 декабря 2011 года №84 "О бюджете Шаумяновского сельского поселения Егорлыкского района на 2012 год и на плановый период 2013 и 2014 годов"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в пункт 1 статьи 1 внести следующие изменения: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1 цифру «13 615,6» заменить на «13 522,6»,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2 цифру «</w:t>
      </w:r>
      <w:r>
        <w:rPr>
          <w:bCs/>
          <w:sz w:val="24"/>
          <w:szCs w:val="24"/>
        </w:rPr>
        <w:t>14 736,9</w:t>
      </w:r>
      <w:r>
        <w:rPr>
          <w:sz w:val="24"/>
          <w:szCs w:val="24"/>
        </w:rPr>
        <w:t>» заменить на «</w:t>
      </w:r>
      <w:r>
        <w:rPr>
          <w:bCs/>
          <w:sz w:val="24"/>
          <w:szCs w:val="24"/>
        </w:rPr>
        <w:t>14 643,9</w:t>
      </w:r>
      <w:r>
        <w:rPr>
          <w:sz w:val="24"/>
          <w:szCs w:val="24"/>
        </w:rPr>
        <w:t>»,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3 цифру «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18,3» заменить на «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48,3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бзац второй пункта 1 статьи 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- 2012 год – 135,72тыс.руб.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2 год» изложить в редакции  согласно Приложению №1 к настоящему Решению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3 «Источники финансирования дефицита бюджета Шаумяновского сельского поселения на 2012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10 «Распределение  бюджетных ассигнований на 2012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12 «Ведомственная структура расходов бюджета Шаумяновского сельского поселения на 2012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7. Приложение №14 «Распределение иных межбюджетных трансфертов, предоставляемых бюджету Шаумяновского сельского поселения Егорлыкского района на 2012 год» 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18 «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2 год»изложить в редакции согласно 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  С.Л. Аванес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4:00Z</dcterms:created>
  <dc:creator>Алещенков</dc:creator>
  <dc:description/>
  <cp:keywords/>
  <dc:language>en-US</dc:language>
  <cp:lastModifiedBy>Глава Администрации</cp:lastModifiedBy>
  <cp:lastPrinted>2012-03-16T17:05:00Z</cp:lastPrinted>
  <dcterms:modified xsi:type="dcterms:W3CDTF">2012-09-05T07:27:00Z</dcterms:modified>
  <cp:revision>21</cp:revision>
  <dc:subject/>
  <dc:title>10</dc:title>
</cp:coreProperties>
</file>