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67" w:hRule="atLeast"/>
        </w:trPr>
        <w:tc>
          <w:tcPr>
            <w:tcW w:w="10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3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16 марта  2012 года № 9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6 декабря 2011 года №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»</w:t>
            </w:r>
          </w:p>
        </w:tc>
      </w:tr>
      <w:tr>
        <w:trPr>
          <w:trHeight w:val="235" w:hRule="atLeast"/>
        </w:trPr>
        <w:tc>
          <w:tcPr>
            <w:tcW w:w="10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0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6 декабря 2011 года №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на 2012 год и на плановый период 2013 и 2014 годов"</w:t>
            </w:r>
          </w:p>
        </w:tc>
      </w:tr>
      <w:tr>
        <w:trPr>
          <w:trHeight w:val="375" w:hRule="atLeast"/>
        </w:trPr>
        <w:tc>
          <w:tcPr>
            <w:tcW w:w="10260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 бюджетных ассигнований на 2012 года по разделам и подразделам, целевым статьями видам расходов классификации расходов бюджета Шаумяновского сельского поселения Егорлыкского района</w:t>
            </w:r>
          </w:p>
        </w:tc>
      </w:tr>
      <w:tr>
        <w:trPr>
          <w:trHeight w:val="330" w:hRule="atLeast"/>
        </w:trPr>
        <w:tc>
          <w:tcPr>
            <w:tcW w:w="10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102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тыс.рублей</w:t>
      </w:r>
    </w:p>
    <w:tbl>
      <w:tblPr>
        <w:tblW w:w="102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1"/>
        <w:gridCol w:w="519"/>
        <w:gridCol w:w="720"/>
        <w:gridCol w:w="1260"/>
        <w:gridCol w:w="720"/>
        <w:gridCol w:w="1080"/>
      </w:tblGrid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з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В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bookmarkStart w:id="0" w:name="RANGE!A9%3AF167"/>
            <w:r>
              <w:rPr>
                <w:b/>
                <w:bCs/>
              </w:rPr>
              <w:t>ОБЩЕГОСУДАРСТВЕННЫЕ ВОПРОСЫ</w:t>
            </w:r>
            <w:bookmarkEnd w:id="0"/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 xml:space="preserve"> </w:t>
            </w:r>
            <w:r>
              <w:rPr>
                <w:b/>
                <w:bCs/>
                <w:lang w:val="en-US"/>
              </w:rPr>
              <w:t>3 079.8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47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1266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47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9.7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4</w:t>
            </w:r>
          </w:p>
        </w:tc>
      </w:tr>
      <w:tr>
        <w:trPr>
          <w:trHeight w:val="126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2 </w:t>
            </w:r>
            <w:r>
              <w:rPr>
                <w:b/>
                <w:bCs/>
                <w:lang w:val="en-US"/>
              </w:rPr>
              <w:t>331.9</w:t>
            </w:r>
          </w:p>
        </w:tc>
      </w:tr>
      <w:tr>
        <w:trPr>
          <w:trHeight w:val="888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 и органов местного самоуправл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 </w:t>
            </w:r>
            <w:r>
              <w:rPr>
                <w:lang w:val="en-US"/>
              </w:rPr>
              <w:t>314.7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альный аппара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2 </w:t>
            </w:r>
            <w:r>
              <w:rPr>
                <w:lang w:val="en-US"/>
              </w:rPr>
              <w:t>314.7</w:t>
            </w:r>
          </w:p>
        </w:tc>
      </w:tr>
      <w:tr>
        <w:trPr>
          <w:trHeight w:val="111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.1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36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866.9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выплаты персоналу за исключением фонда оплаты труд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9.2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5.6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65.6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работ,  услуг в сфере информационно-коммуникационных технолог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6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03.6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прочих налогов, сборов и иных платеже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2 04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2</w:t>
            </w:r>
          </w:p>
        </w:tc>
      </w:tr>
      <w:tr>
        <w:trPr>
          <w:trHeight w:val="1647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 бюджетам муниципальных образований  для финансового обеспечения расходных обязательств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4732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перечня должностных лиц, уполномоченных составлять протоколы об административных правонарушениях, предусмотренных статьями 2.1 (в части нарушения должностными лицами муниципальных учреждений и муниципальных унитарных предприятий порядка и сроков рассмотрения обращений граждан), 2.2, 2.4, 2.7, 3.2, 3.3 (в части административных правонарушений, совершенных в отношении объектов культурного наследия (памятников истории и культуры) местного значения, их территорий, зон их охраны), 4.1, 5.1-5.7, 6.1-6.3, 7.1, 7.2, 7.3 (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), 8.1-8.3, частью 2 статьи 9.1, статьей 9.3 Областного закона от 25 октября 2002 года № 273-ЗС «Об административных правонарушениях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2 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.2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</w:tr>
      <w:tr>
        <w:trPr>
          <w:trHeight w:val="157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роведения выборов и референду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2.8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2.8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4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4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4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выборов Главы муниципального образ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4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4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1.4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зервные сред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70 0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.0</w:t>
            </w:r>
          </w:p>
        </w:tc>
      </w:tr>
      <w:tr>
        <w:trPr>
          <w:trHeight w:val="333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ругие общегосударственные вопр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13.0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0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  <w:lang w:val="en-US"/>
              </w:rPr>
              <w:t>8.0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0 02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8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0</w:t>
            </w:r>
            <w:r>
              <w:rPr/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09</w:t>
            </w:r>
            <w:r>
              <w:rPr>
                <w:lang w:val="en-US"/>
              </w:rPr>
              <w:t>2</w:t>
            </w:r>
            <w:r>
              <w:rPr/>
              <w:t xml:space="preserve"> 0</w:t>
            </w:r>
            <w:r>
              <w:rPr>
                <w:lang w:val="en-US"/>
              </w:rPr>
              <w:t>3</w:t>
            </w:r>
            <w:r>
              <w:rPr/>
              <w:t xml:space="preserve">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5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.3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обилизационная и вневойсковая подготов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.3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3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3</w:t>
            </w:r>
          </w:p>
        </w:tc>
      </w:tr>
      <w:tr>
        <w:trPr>
          <w:trHeight w:val="1176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3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3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д оплаты труда и страховые взнос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 3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.3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.8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2.8</w:t>
            </w:r>
          </w:p>
        </w:tc>
      </w:tr>
      <w:tr>
        <w:trPr>
          <w:trHeight w:val="378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157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2.8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8 045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7 999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801.0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Развитие сети автомобильных дорог общего пользования в Ростовской области на 2010-201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7 801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59.9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959.9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 815.5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4.4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41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иным юридическим лиц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 841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8.0</w:t>
            </w:r>
          </w:p>
        </w:tc>
      </w:tr>
      <w:tr>
        <w:trPr>
          <w:trHeight w:val="126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"Развитие сети автомобильных дорог общего пользования в  Шаумяновском сельском поселения на 2012-2014годы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7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98.0</w:t>
            </w:r>
          </w:p>
        </w:tc>
      </w:tr>
      <w:tr>
        <w:trPr>
          <w:trHeight w:val="2002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рограмма </w:t>
            </w:r>
            <w:r>
              <w:rPr/>
              <w:t>«Строительство инженерной инфраструктуры (наружные сети водопровода, газоснабжения, уличного электроосвещения) и внутрипоселковой автомобильной дороги и тротуаров для жилого квартала малоэтажной застройки из 17 домов по ул. Молодежной в хуторе Шаумяновский Егорлыкского района, Ростовской области». (Внутрипоселковая автомобильная дорога)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автомобильных дорог в х.Шаумяновский в 2012-201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7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95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46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.1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.1</w:t>
            </w:r>
          </w:p>
        </w:tc>
      </w:tr>
      <w:tr>
        <w:trPr>
          <w:trHeight w:val="1406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, передаваемые бюджету муниципального района из бюджетов поселений,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 03 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6.1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 802.8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1 466.5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иональные целевые программ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458.3</w:t>
            </w:r>
          </w:p>
        </w:tc>
      </w:tr>
      <w:tr>
        <w:trPr>
          <w:trHeight w:val="926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«Модернизация объектов коммунальной инфраструктуры Ростовской области на 2011-201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.4</w:t>
            </w:r>
          </w:p>
        </w:tc>
      </w:tr>
      <w:tr>
        <w:trPr>
          <w:trHeight w:val="35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.4</w:t>
            </w:r>
          </w:p>
        </w:tc>
      </w:tr>
      <w:tr>
        <w:trPr>
          <w:trHeight w:val="88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(муниципальной) собственности государственным (муниципальным) унитарным предприят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2</w:t>
            </w:r>
            <w:r>
              <w:rPr/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.4</w:t>
            </w:r>
          </w:p>
        </w:tc>
      </w:tr>
      <w:tr>
        <w:trPr>
          <w:trHeight w:val="88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в объекты государственной (муниципальной) собственности унитарным предприятиям, основанным на праве хозяйственного ведения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15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69.4</w:t>
            </w:r>
          </w:p>
        </w:tc>
      </w:tr>
      <w:tr>
        <w:trPr>
          <w:trHeight w:val="1236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ая долгосрочная целевая программа развития сельского хозяйства и регулирования рынков сельскохозяйственной продукции, сырья и продовольствия в Ростовской области на 2010 -2014 годы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888.9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циальное развитие села в Ростовской области на 2010-201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8.9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8.9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инвестиции иным юридическим лица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 29 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88.9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.2</w:t>
            </w:r>
          </w:p>
        </w:tc>
      </w:tr>
      <w:tr>
        <w:trPr>
          <w:trHeight w:val="1066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"Модернизация объектов коммунальной инфраструктуры Шаумяновского сельского поселения на 2012-2014 годы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6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8.2</w:t>
            </w:r>
          </w:p>
        </w:tc>
      </w:tr>
      <w:tr>
        <w:trPr>
          <w:trHeight w:val="2464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«Строительство инженерной инфраструктуры (наружные сети водопровода, газоснабжения, уличного электроосвещения) и внутрипоселковой автомобильной дороги и тротуаров для жилого квартала малоэтажной застройки из 17 домов по ул. Молодежной в хуторе Шаумяновский Егорлыкского района, Ростовской области». (Наружные сети водопровода)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2373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Подпрограмма «Строительство инженерной инфраструктуры (наружные сети водопровода, газоснабжения, уличного электроосвещения) и внутрипоселковой автомобильной дороги и тротуаров для жилого квартала малоэтажной застройки из 17 домов по ул. Молодежной в хуторе Шаумяновский Егорлыкского района, Ростовской области». (Наружные сети газоснабжения)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2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водопроводных сетей в х.Шаумяновский в 2012-201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6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6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6.3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6.3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"Благоустройство территории Шаумяновского сельского поселения на 2012-2014 годы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8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  <w:lang w:val="en-US"/>
              </w:rPr>
              <w:t>3</w:t>
            </w:r>
            <w:r>
              <w:rPr>
                <w:b/>
                <w:bCs/>
                <w:i/>
                <w:iCs/>
              </w:rPr>
              <w:t>32.3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Уличное освещение в х.Шаумяновский в 2012-201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.3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.3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.3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269.3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сетей уличного освещения в х.Шаумяновский в 2012-201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Благоустройство территории Шаумяновского сельского поселения в 2012-201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8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Содержание мест захоронения в х.Шаумяновский в 2012-201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8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  <w:r>
              <w:rPr>
                <w:lang w:val="en-US"/>
              </w:rPr>
              <w:t>5</w:t>
            </w:r>
            <w:r>
              <w:rPr/>
              <w:t xml:space="preserve"> 08 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.0</w:t>
            </w:r>
          </w:p>
        </w:tc>
      </w:tr>
      <w:tr>
        <w:trPr>
          <w:trHeight w:val="1434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Муниципальная долгосрочная целевая программа «Энергосбережение и повышение энергетической эффективности в муниципальном жилом фонде, на объектах коммунальной инфраструктуры и муниципальных учреждениях Шаумяновского сельского поселения на 2012-2014 г.г.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95 1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.0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Проведение энергетического обследования в Шаумяновском сельском поселении в 2012-201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Мероприятия энергосбережения и повышения энергетической эффективности в Шаумяновском сельском поселении в 2012-2014 годы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10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КУЛЬТУРА, КИНЕМАТОГРАФИЯ 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iCs/>
                <w:lang w:val="en-US"/>
              </w:rPr>
              <w:t>1 410.8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  <w:iCs/>
                <w:lang w:val="en-US"/>
              </w:rPr>
              <w:t>1 410.8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lang w:val="en-US"/>
              </w:rPr>
            </w:pPr>
            <w:r>
              <w:rPr>
                <w:bCs/>
                <w:iCs/>
                <w:lang w:val="en-US"/>
              </w:rPr>
              <w:t>1 410.8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"Культура Шаумяновского сельского поселения (2012-2014 годы)"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09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1 410.8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Шаумяновский сельский дом культуры (2012-2014годы)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158.0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158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158.0</w:t>
            </w:r>
          </w:p>
        </w:tc>
      </w:tr>
      <w:tr>
        <w:trPr>
          <w:trHeight w:val="126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1 158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«Шаумяновская сельская библиотека (2012-2014годы)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2.8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оставление субсидий государственным (муниципальным) бюджетным, автономным учреждениям и иным некоммерческим организациям.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2.8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2.8</w:t>
            </w:r>
          </w:p>
        </w:tc>
      </w:tr>
      <w:tr>
        <w:trPr>
          <w:trHeight w:val="126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9 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</w:t>
            </w:r>
            <w:r>
              <w:rPr>
                <w:lang w:val="en-US"/>
              </w:rPr>
              <w:t>5</w:t>
            </w:r>
            <w:r>
              <w:rPr/>
              <w:t>2.8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4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lang w:val="en-US"/>
              </w:rPr>
              <w:t>2</w:t>
            </w:r>
            <w:r>
              <w:rPr>
                <w:b/>
                <w:bCs/>
              </w:rPr>
              <w:t>4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0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4.0</w:t>
            </w:r>
          </w:p>
        </w:tc>
      </w:tr>
      <w:tr>
        <w:trPr>
          <w:trHeight w:val="94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</w:rPr>
              <w:t>Муниципальная долгосрочная целевая программа «Развитие физической культуры и спорта в Шаумяновском сельском поселении на 2012-2014 г.г.»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bCs/>
                <w:i/>
                <w:iCs/>
                <w:lang w:val="en-US"/>
              </w:rPr>
              <w:t>2</w:t>
            </w:r>
            <w:r>
              <w:rPr>
                <w:b/>
                <w:bCs/>
                <w:i/>
                <w:iCs/>
              </w:rPr>
              <w:t>4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4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закупки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4.0</w:t>
            </w:r>
          </w:p>
        </w:tc>
      </w:tr>
      <w:tr>
        <w:trPr>
          <w:trHeight w:val="630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5 20 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lang w:val="en-US"/>
              </w:rPr>
              <w:t>2</w:t>
            </w:r>
            <w:r>
              <w:rPr/>
              <w:t>4.0</w:t>
            </w:r>
          </w:p>
        </w:tc>
      </w:tr>
      <w:tr>
        <w:trPr>
          <w:trHeight w:val="315" w:hRule="atLeast"/>
        </w:trPr>
        <w:tc>
          <w:tcPr>
            <w:tcW w:w="5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81.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39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b/>
      <w:bCs/>
      <w:color w:val="00000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top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b/>
      <w:bCs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right"/>
      <w:textAlignment w:val="top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  <w:textAlignment w:val="top"/>
    </w:pPr>
    <w:rPr>
      <w:i/>
      <w:i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textAlignment w:val="top"/>
    </w:pPr>
    <w:rPr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  <w:i/>
      <w:iCs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i/>
      <w:iCs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b/>
      <w:bCs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66">
    <w:name w:val="xl66"/>
    <w:basedOn w:val="Normal"/>
    <w:qFormat/>
    <w:pPr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b/>
      <w:bCs/>
    </w:rPr>
  </w:style>
  <w:style w:type="paragraph" w:styleId="Xl68">
    <w:name w:val="xl68"/>
    <w:basedOn w:val="Normal"/>
    <w:qFormat/>
    <w:pPr>
      <w:spacing w:before="280" w:after="280"/>
    </w:pPr>
    <w:rPr>
      <w:sz w:val="26"/>
      <w:szCs w:val="2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2:45:00Z</dcterms:created>
  <dc:creator>Customer</dc:creator>
  <dc:description/>
  <cp:keywords/>
  <dc:language>en-US</dc:language>
  <cp:lastModifiedBy>Customer</cp:lastModifiedBy>
  <cp:lastPrinted>2012-02-22T17:06:00Z</cp:lastPrinted>
  <dcterms:modified xsi:type="dcterms:W3CDTF">2012-03-30T08:55:00Z</dcterms:modified>
  <cp:revision>4</cp:revision>
  <dc:subject/>
  <dc:title>Приложение № 6 </dc:title>
</cp:coreProperties>
</file>