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28 мая  2012 года №9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»</w:t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4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иных межбюджетных трансфер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яемых бюджету Шаумяновского сельского поселения Егорлыкского района на 2012 год.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5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475"/>
        <w:gridCol w:w="2068"/>
        <w:gridCol w:w="1778"/>
        <w:gridCol w:w="1629"/>
        <w:gridCol w:w="1767"/>
        <w:gridCol w:w="2058"/>
        <w:gridCol w:w="1767"/>
      </w:tblGrid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расходов, всего</w:t>
            </w:r>
          </w:p>
        </w:tc>
        <w:tc>
          <w:tcPr>
            <w:tcW w:w="1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3470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троительство, реконструкция, включая разработку проектно-сметной документации,  внутригородских, внутрипоселковых дорог и тротуаров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апитальный ремонт внутригородских, внутрипоселковых дорог и тротуар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азификации в сельской местност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риятия по развитию водоснабжения в сельской местно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резервными источниками электроснабжения объектов жизнеобеспечения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аумяновское сельское поселе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79</w:t>
            </w:r>
            <w:r>
              <w:rPr>
                <w:bCs/>
                <w:sz w:val="28"/>
                <w:szCs w:val="28"/>
                <w:lang w:val="en-US"/>
              </w:rPr>
              <w:t>69.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36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4.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5.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9.0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969.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403.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48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4.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65.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9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89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40" w:right="340" w:gutter="0" w:header="0" w:top="73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01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2-06-09T11:41:00Z</dcterms:modified>
  <cp:revision>8</cp:revision>
  <dc:subject/>
  <dc:title>Приложение № 1 </dc:title>
</cp:coreProperties>
</file>