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940"/>
        <w:gridCol w:w="1080"/>
      </w:tblGrid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 от 28 мая  2012 года №9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в решение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6 декабря 2011 года №8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2 год и на плановый период 2013 и 2014 годов"»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6 декабря 2011 года №8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2 год и на плановый период 2013 и 2014 годов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Шаумяновского сельского поселения Егорлыкского района на 2012 год</w:t>
            </w:r>
          </w:p>
        </w:tc>
      </w:tr>
      <w:tr>
        <w:trPr>
          <w:trHeight w:val="375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21.3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121.3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 615.6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 615.6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 615.6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 615.6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14 736.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14 736.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14 736.9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14 736.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121.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1:41:00Z</dcterms:created>
  <dc:creator>FINANSIST</dc:creator>
  <dc:description/>
  <cp:keywords/>
  <dc:language>en-US</dc:language>
  <cp:lastModifiedBy>Customer</cp:lastModifiedBy>
  <dcterms:modified xsi:type="dcterms:W3CDTF">2012-06-06T09:24:00Z</dcterms:modified>
  <cp:revision>4</cp:revision>
  <dc:subject/>
  <dc:title>Источники финансирования дефицита </dc:title>
</cp:coreProperties>
</file>