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марта 2013 года № 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Администрация Егорлыкского района является главным администратором доходов от продажи земельных участков, государственная собственность на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20:10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3-04-02T18:35:00Z</dcterms:modified>
  <cp:revision>4</cp:revision>
  <dc:subject/>
  <dc:title>Приложение № 5 </dc:title>
</cp:coreProperties>
</file>