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28 декабря 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6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от 25.12.2015г. №8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бюджете Шаумяновского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ого района на 2016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</w:rPr>
        <w:t>Статья 1.</w:t>
      </w:r>
      <w:r>
        <w:rPr/>
        <w:t xml:space="preserve">  Внести в Решение</w:t>
      </w:r>
      <w:r>
        <w:rPr>
          <w:bCs/>
        </w:rPr>
        <w:t xml:space="preserve"> Собрания депутатов </w:t>
      </w:r>
      <w:r>
        <w:rPr/>
        <w:t>Шаумяновского сельского поселения от 25 декабря 2015 года №82 "О бюджете Шаумяновского сельского поселения Егорлыкского района на 2016 год" следующие изменения: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 в пункте 1 статьи 1 внести следующие изменения:</w:t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-в подпункте 1 цифру «10343,4» заменить на «9730,8»;</w:t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-в подпункте 2 цифру «11579,6» заменить на «10967,0»;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 подпункте 4 цифру «9146,6» заменить на «8534,0».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 пункте 1 статьи 3 внести следующие изменения:</w:t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-цифру «1025,7» заменить на «1088,6».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3. Приложение №1 «Объем поступлений доходов бюджета Шаумяновского сельского поселения на 2016 год» изложить в редакции  согласно приложению №1 к настоящему Решению.</w:t>
      </w:r>
    </w:p>
    <w:p>
      <w:pPr>
        <w:pStyle w:val="Normal"/>
        <w:ind w:firstLine="709"/>
        <w:jc w:val="both"/>
        <w:rPr/>
      </w:pPr>
      <w:r>
        <w:rPr/>
        <w:t>4. Приложение №2 «</w:t>
      </w:r>
      <w:r>
        <w:rPr>
          <w:bCs/>
        </w:rPr>
        <w:t>Источники финансирования дефицита бюджета Шаумяновского сельского поселения Егорлыкского района на 2016 год</w:t>
      </w:r>
      <w:r>
        <w:rPr/>
        <w:t>» изложить в редакции  согласно приложению №2 к настоящему Решению.</w:t>
      </w:r>
    </w:p>
    <w:p>
      <w:pPr>
        <w:pStyle w:val="Normal"/>
        <w:ind w:firstLine="709"/>
        <w:jc w:val="both"/>
        <w:rPr/>
      </w:pPr>
      <w:r>
        <w:rPr/>
        <w:t>5. Приложение №7 «Распределение  бюджетных ассигнований на 2016 год по разделам и подразделам, целевым статьям и видам  расходов классификации расходов бюджета» изложить в редакции  согласно  приложению №3 к настоящему Решению.</w:t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6. Приложение №8 «Ведомственная структура расходов бюджета Шаумяновского сельского поселения на 2016 год» изложить в редакции согласно  приложению №4 к настоящему Решению.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Приложение №9 «</w:t>
      </w:r>
      <w:r>
        <w:rPr>
          <w:bCs/>
          <w:sz w:val="24"/>
          <w:szCs w:val="24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6 год» </w:t>
      </w:r>
      <w:r>
        <w:rPr>
          <w:sz w:val="24"/>
          <w:szCs w:val="24"/>
        </w:rPr>
        <w:t>изложить в редакции согласно  приложению №5 к настоящему Решению.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2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Решение вступает в силу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 официального опубликования (обнародования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-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Шаумяновского сельского поселения                                      Н.Л. Тарханян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17:00Z</dcterms:created>
  <dc:creator>Алещенков</dc:creator>
  <dc:description/>
  <cp:keywords/>
  <dc:language>en-US</dc:language>
  <cp:lastModifiedBy>User</cp:lastModifiedBy>
  <cp:lastPrinted>2012-03-16T17:05:00Z</cp:lastPrinted>
  <dcterms:modified xsi:type="dcterms:W3CDTF">2017-01-12T20:15:00Z</dcterms:modified>
  <cp:revision>10</cp:revision>
  <dc:subject/>
  <dc:title>10</dc:title>
</cp:coreProperties>
</file>