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9 мая 201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горлыкского района за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год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2 год по расходам в сумме   16902,6 тыс. рублей и по доходам в сумме  15812,7 тыс. рублей с превышением  доходов над расходами (дефицит  бюджета поселения) в сумме  1089,9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2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2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2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2 год согласно приложению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2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16:00Z</dcterms:created>
  <dc:creator>FINANSIST</dc:creator>
  <dc:description/>
  <cp:keywords/>
  <dc:language>en-US</dc:language>
  <cp:lastModifiedBy>FINANSIST</cp:lastModifiedBy>
  <cp:lastPrinted>2010-04-30T13:26:00Z</cp:lastPrinted>
  <dcterms:modified xsi:type="dcterms:W3CDTF">2013-06-06T06:44:00Z</dcterms:modified>
  <cp:revision>5</cp:revision>
  <dc:subject/>
  <dc:title> </dc:title>
</cp:coreProperties>
</file>