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ноября 2013 года № 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588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районная инспекция Федеральной налоговой службы №17 по Ростовской области </w:t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6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61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28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69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7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>
          <w:trHeight w:val="96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1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0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3-12-03T07:41:00Z</dcterms:modified>
  <cp:revision>4</cp:revision>
  <dc:subject/>
  <dc:title>Приложение № 5 </dc:title>
</cp:coreProperties>
</file>