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5 ноя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2г. №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3 год и на плановый период 2014 и 2015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 Собрания депутатов Шаумяновского сельского поселения Решению Собрания депутатов Шаумяновского сельского поселения  от 25 декабря 2012 года №8 "О бюджете Шаумяновского сельского поселения Егорлыкского района на 2013 год и на плановый период 2014 и 2015 годов"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 в пункт 1 статьи 1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-в подпункте 2 цифру «15360,4» заменить на «15429,2»;</w:t>
      </w:r>
    </w:p>
    <w:p>
      <w:pPr>
        <w:pStyle w:val="Normal"/>
        <w:ind w:firstLine="709"/>
        <w:jc w:val="both"/>
        <w:rPr/>
      </w:pPr>
      <w:r>
        <w:rPr/>
        <w:t>-в подпункте 2 цифру «15391,4» заменить на «15460,2»;</w:t>
      </w:r>
    </w:p>
    <w:p>
      <w:pPr>
        <w:pStyle w:val="Normal"/>
        <w:ind w:firstLine="709"/>
        <w:jc w:val="both"/>
        <w:rPr/>
      </w:pPr>
      <w:r>
        <w:rPr/>
        <w:t>-в подпункте 3 цифру «4894,5» заменить на «4945,5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риложение №1 «Объем поступлений доходов бюджета Шаумяновского сельского поселения на 2013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иложение №2 «Источники финансирования дефицита бюджета Шаумяновского сельского поселения Егорлыкского района на 2013 год»,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ложение №7 «</w:t>
      </w:r>
      <w:r>
        <w:rPr>
          <w:bCs/>
        </w:rPr>
        <w:t xml:space="preserve">Перечень главных администраторов доходов  бюджета Шаумяновского сельского поселения </w:t>
      </w:r>
      <w:r>
        <w:rPr/>
        <w:t>Егорлыкского района</w:t>
      </w:r>
      <w:r>
        <w:rPr>
          <w:bCs/>
        </w:rPr>
        <w:t xml:space="preserve"> - органов государственной власти Российской Федерации»</w:t>
      </w:r>
      <w:r>
        <w:rPr/>
        <w:t>, изложить в редакции 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Приложение №10 «Распределение  бюджетных ассигнований на 2013 год по разделам и подразделам, целевым статьям и видам  расходов классификации расходов бюджета» изложить в редакции  согласно  приложению №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Приложение №12 «Ведомственная структура расходов бюджета Шаумяновского сельского поселения на 2013 год» изложить в редакции согласно  приложению №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7. Приложение №14 «Распределение иных межбюджетных трансфертов,  предоставляемых бюджету Шаумяновского сельского поселения</w:t>
      </w:r>
      <w:r>
        <w:rPr>
          <w:sz w:val="26"/>
          <w:szCs w:val="26"/>
        </w:rPr>
        <w:t xml:space="preserve"> Егорлыкского района на 2013 год» изложить в редакции согласно  приложению №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С.Л. Аван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36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3-12-03T07:40:00Z</dcterms:modified>
  <cp:revision>3</cp:revision>
  <dc:subject/>
  <dc:title>10</dc:title>
</cp:coreProperties>
</file>