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ноября 2013 года № 2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 Решение от 25.12.2012г. №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декабря 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у Шаумяновского сельского поселения Егорлыкского района на 2013 год 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4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718"/>
        <w:gridCol w:w="2267"/>
        <w:gridCol w:w="1920"/>
        <w:gridCol w:w="2079"/>
        <w:gridCol w:w="2541"/>
      </w:tblGrid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го образования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межбюджетные трансферты на предоставление грантов сельским поселениям Егорлыкского района, оценка качества управления бюджетным процессом которых соответствует </w:t>
            </w:r>
            <w:r>
              <w:rPr>
                <w:lang w:val="en-US"/>
              </w:rPr>
              <w:t>I</w:t>
            </w:r>
            <w:r>
              <w:rPr/>
              <w:t xml:space="preserve"> степени качества по итогам 2012 года</w:t>
            </w:r>
          </w:p>
        </w:tc>
      </w:tr>
      <w:tr>
        <w:trPr>
          <w:trHeight w:val="225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, включая разработку проектно-сметной документации, внутригородских и внутрипоселковых дорог и тротуар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повышение заработной платы работников муниципальных учреждений культуры</w:t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умяновское сельское поселени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8" w:leader="none"/>
              </w:tabs>
              <w:ind w:right="1364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 xml:space="preserve">  144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 xml:space="preserve">645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  </w:t>
            </w:r>
            <w:r>
              <w:rPr>
                <w:lang w:val="en-US"/>
              </w:rPr>
              <w:t>7 </w:t>
            </w:r>
            <w:r>
              <w:rPr/>
              <w:t>776</w:t>
            </w:r>
            <w:r>
              <w:rPr>
                <w:lang w:val="en-US"/>
              </w:rPr>
              <w:t>.</w:t>
            </w:r>
            <w:r>
              <w:rPr/>
              <w:t xml:space="preserve">845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.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64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144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 xml:space="preserve">645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7 776.845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.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35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3-12-03T07:48:00Z</dcterms:modified>
  <cp:revision>3</cp:revision>
  <dc:subject/>
  <dc:title>Приложение № 1 </dc:title>
</cp:coreProperties>
</file>