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2 мая 2014 года № 3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4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2090"/>
                              <w:gridCol w:w="2650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оплаты труда работников муниципальных учреждений культуры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 065,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 065,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60.1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2090"/>
                        <w:gridCol w:w="2650"/>
                        <w:gridCol w:w="228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ышение оплаты труда работников муниципальных учреждений культуры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 065,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 065,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6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06-06T08:47:00Z</dcterms:modified>
  <cp:revision>3</cp:revision>
  <dc:subject/>
  <dc:title>Приложение № 1 </dc:title>
</cp:coreProperties>
</file>