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2 ма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3г. №3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 и на плановый период 2015 и 2016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3 года №31 "О бюджете Шаумяновского сельского поселения Егорлыкского района на 2014 год и на плановый период 2015 и 2016 годов"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1 цифру «9250,1» заменить на «9529,9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у «9776,3» заменить на «10056,1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2.Приложение №1 «Объем поступлений доходов бюджета Шаумяновского сельского поселения на 2014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4 год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риложение №9 «Распределение  бюджетных ассигнований на 2014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Приложение №11 «Ведомственная структура расходов бюджета Шаумяновского сельского поселения на 2014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6.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7.Приложение №15 «Распределение иных межбюджетных трансфертов, предоставляемых бюджету Шаумяновского сельского поселения Егорлыкского района на 2014 год» изложить в редакции согласно  приложению №6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44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4-06-06T08:46:00Z</dcterms:modified>
  <cp:revision>3</cp:revision>
  <dc:subject/>
  <dc:title>10</dc:title>
</cp:coreProperties>
</file>