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Шаумяновского сельского поселения</w:t>
            </w:r>
          </w:p>
          <w:p>
            <w:pPr>
              <w:pStyle w:val="Heading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горлыкского района Ростовской области</w:t>
            </w:r>
          </w:p>
        </w:tc>
      </w:tr>
      <w:tr>
        <w:trPr>
          <w:trHeight w:val="238" w:hRule="atLeast"/>
        </w:trPr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9 мая 2014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тчете об исполнении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аумяновского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Егорлыкского района за 2013 год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b/>
          <w:bCs/>
          <w:sz w:val="26"/>
          <w:szCs w:val="26"/>
        </w:rPr>
        <w:t xml:space="preserve">Статья 1. </w:t>
      </w:r>
      <w:r>
        <w:rPr>
          <w:sz w:val="26"/>
          <w:szCs w:val="26"/>
        </w:rPr>
        <w:t xml:space="preserve"> Утвердить отчет об исполнении бюджета Шаумяновского сельского поселения Егорлыкского района за 2013 год по расходам в сумме   14799,5 тыс. рублей и по доходам в сумме  15294,4 тыс. рублей с превышением  доходов над расходами (профицит  бюджета поселения) в сумме  494,9 тыс. рублей и со следующими показателями:</w:t>
      </w:r>
    </w:p>
    <w:p>
      <w:pPr>
        <w:pStyle w:val="TextBody"/>
        <w:ind w:firstLine="720"/>
        <w:rPr/>
      </w:pPr>
      <w:r>
        <w:rPr>
          <w:sz w:val="26"/>
          <w:szCs w:val="26"/>
        </w:rPr>
        <w:t>1) по доходам бюджета Шаумяновского сельского поселения Егорлыкского района по кодам классификации доходов бюджетов за 2013 год согласно приложению №1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2) по доходам бюджета Шаумяновского сельского поселения Егорлыкского района по кодам видов доходов, подвидов доходов, классификации операций сектора государственного управления, относящихся к доходам бюджета поселения за  2013 год, согласно приложению №2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3) по расходам бюджета Шаумяновского сельского поселения Егорлыкского района по ведомственной структуре расходов бюджета поселения за 2013 год согласно приложению №3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4) по расходам бюджета Шаумяновского сельского поселения Егорлыкского района по разделам и подразделам классификации расходов бюджетов за 2013 год согласно приложению №4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5) по источникам финансирования дефицита бюджета Шаумяновского сельского поселения Егорлыкского района по кодам классификации источников финансирования дефицитов бюджетов за 2013 год согласно приложению №5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6) по источникам  финансирования дефицита бюджета Шаумяновского сельского поселения Егорлыкского района по кодам групп, подгрупп, статей, видов источников финансирования дефицитов бюджета поселения классификации операций сектора государственного управления, относящихся к источникам финансирования дефицитов бюджетов за 2013 год, согласно приложению №6 к настоящему Реш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3"/>
        <w:rPr/>
      </w:pPr>
      <w:r>
        <w:rPr>
          <w:b/>
          <w:sz w:val="26"/>
          <w:szCs w:val="26"/>
        </w:rPr>
        <w:t xml:space="preserve">Глава Шаумяновского сельского поселения                                            С.Л.Аванесян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49:00Z</dcterms:created>
  <dc:creator>FINANSIST</dc:creator>
  <dc:description/>
  <cp:keywords/>
  <dc:language>en-US</dc:language>
  <cp:lastModifiedBy>Customer</cp:lastModifiedBy>
  <cp:lastPrinted>2010-04-30T13:26:00Z</cp:lastPrinted>
  <dcterms:modified xsi:type="dcterms:W3CDTF">2014-06-06T08:49:00Z</dcterms:modified>
  <cp:revision>3</cp:revision>
  <dc:subject/>
  <dc:title> </dc:title>
</cp:coreProperties>
</file>