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25 декабр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3г. №3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 год и на плановый период 2015 и 2016 годов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</w:t>
      </w:r>
      <w:r>
        <w:rPr>
          <w:bCs/>
          <w:sz w:val="26"/>
          <w:szCs w:val="26"/>
        </w:rPr>
        <w:t xml:space="preserve"> Собрания депутатов </w:t>
      </w:r>
      <w:r>
        <w:rPr>
          <w:sz w:val="26"/>
          <w:szCs w:val="26"/>
        </w:rPr>
        <w:t>Шаумяновского сельского поселения от 25 декабря 2013 года №31 "О бюджете Шаумяновского сельского поселения Егорлыкского района на 2014 год и на плановый период 2015 и 2016 годов" следующие изменения: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-в подпункте 1 цифру «9529,9» заменить на «9415,3»;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-в подпункте 2 цифру «10056,1» заменить на «9941,5»;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4 цифру «4571,5» заменить на «4553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в пункт 1 статьи 3 слова «</w:t>
      </w:r>
      <w:r>
        <w:rPr>
          <w:b/>
          <w:sz w:val="26"/>
          <w:szCs w:val="26"/>
        </w:rPr>
        <w:t xml:space="preserve">в сумме 431,2 тыс. рублей» </w:t>
      </w:r>
      <w:r>
        <w:rPr>
          <w:sz w:val="26"/>
          <w:szCs w:val="26"/>
        </w:rPr>
        <w:t>заменить словами</w:t>
      </w:r>
      <w:r>
        <w:rPr>
          <w:b/>
          <w:sz w:val="26"/>
          <w:szCs w:val="26"/>
        </w:rPr>
        <w:t xml:space="preserve"> «в сумме 377,35 тыс. рублей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Приложение №1 «Объем поступлений доходов бюджета Шаумяновского сельского поселения на 2014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Приложение №3 «</w:t>
      </w:r>
      <w:r>
        <w:rPr>
          <w:bCs/>
          <w:sz w:val="26"/>
          <w:szCs w:val="26"/>
        </w:rPr>
        <w:t>Источники финансирования дефицита бюджета Шаумяновского сельского поселения Егорлыкского района на 2014 год</w:t>
      </w:r>
      <w:r>
        <w:rPr>
          <w:sz w:val="26"/>
          <w:szCs w:val="26"/>
        </w:rPr>
        <w:t>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Приложение №3 «Перечень главных администраторов доходов бюджета Шаумяновского сельского поселения Егорлыкского района – органов местного самоуправления Шаумяновского сельского поселения Егорлыкского района» изложить в редакции  согласно приложению №3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Приложение №9 «Распределение  бюджетных ассигнований на 2014 год по разделам и подразделам, целевым статьям и видам  расходов классификации расходов бюджета» изложить в редакции  согласно  приложению №4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Приложение №11 «Ведомственная структура расходов бюджета Шаумяновского сельского поселения на 2014 год» изложить в редакции согласно  приложению №5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8.Приложение №13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» </w:t>
      </w:r>
      <w:r>
        <w:rPr>
          <w:sz w:val="26"/>
          <w:szCs w:val="26"/>
        </w:rPr>
        <w:t>изложить в редакции согласно  приложению №6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9.Приложение №15 «Распределение иных межбюджетных трансфертов, предоставляемых бюджету Шаумяновского сельского поселения Егорлыкского района на 2014 год» изложить в редакции согласно  приложению №7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59:00Z</dcterms:created>
  <dc:creator>Алещенков</dc:creator>
  <dc:description/>
  <cp:keywords/>
  <dc:language>en-US</dc:language>
  <cp:lastModifiedBy>Customer</cp:lastModifiedBy>
  <cp:lastPrinted>2012-03-16T17:05:00Z</cp:lastPrinted>
  <dcterms:modified xsi:type="dcterms:W3CDTF">2015-01-12T15:47:00Z</dcterms:modified>
  <cp:revision>5</cp:revision>
  <dc:subject/>
  <dc:title>10</dc:title>
</cp:coreProperties>
</file>