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4 года № 5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3,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74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06,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7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7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,7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05,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05,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,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199,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861,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1,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68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68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5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46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5-01-12T11:50:00Z</dcterms:modified>
  <cp:revision>4</cp:revision>
  <dc:subject/>
  <dc:title>Приложение № 1</dc:title>
</cp:coreProperties>
</file>