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30 январ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5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4г. №54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5 год и на плановый период 2016 и 2017 годов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Решение</w:t>
      </w:r>
      <w:r>
        <w:rPr>
          <w:bCs/>
          <w:sz w:val="26"/>
          <w:szCs w:val="26"/>
        </w:rPr>
        <w:t xml:space="preserve"> Собрания депутатов </w:t>
      </w:r>
      <w:r>
        <w:rPr>
          <w:sz w:val="26"/>
          <w:szCs w:val="26"/>
        </w:rPr>
        <w:t>Шаумяновского сельского поселения от 25 декабря 2015 года №54 "О бюджете Шаумяновского сельского поселения Егорлыкского района на 2015 год и на плановый период 2016 и 2017 годов"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</w:rPr>
        <w:t>1. 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b/>
          <w:sz w:val="28"/>
        </w:rPr>
        <w:t>«Статья 1. Основные характеристики бюджета Шаумяновского сельского поселения Егорлыкского района на  2015 год и на плановый период 2016 и 2017 годов</w:t>
      </w:r>
    </w:p>
    <w:p>
      <w:pPr>
        <w:pStyle w:val="Normal"/>
        <w:ind w:firstLine="900"/>
        <w:jc w:val="both"/>
        <w:rPr/>
      </w:pPr>
      <w:r>
        <w:rPr>
          <w:sz w:val="28"/>
        </w:rPr>
        <w:t>1. Утвердить основные характеристики  бюджета Шаумяновского сельского поселения Егорлыкского района  на 2015 год, определенные с учетом уровня инфляции, не превышающего 5,5 процента (декабрь 2015 года к декабрю 2014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 бюджета Шаумяновского сельского поселения Егорлыкского района в сумме 6570,3 тыс. рубле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  объем   расходов   бюджета  Шаумяновского сельского поселения Егорлыкского   района  в  сумме  7065,4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верхний предел муниципального внутреннего долга Шаумяновского сельского поселения Егорлыкского района на 1 января 2016 года в сумме 0,0 тыс. рублей,  в том числе  верхний предел долга по муниципальным гарантиям Шаумяновского сельского поселения Егорлыкского района  в сумме 0,0 тыс. рубле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4) предельный объем муниципального долга Шаумяновского сельского поселения Егорлыкского района на 2015 год в сумме  3631,9 тыс. рубле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объем расходов на обслуживание муниципального долга Шаумяновского сельского поселения Егорлыкского района на 2015 год  в сумме 0,0 тыс. рубле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6) прогнозируемый дефицит  бюджета Шаумяновского сельского поселения Егорлыкского района в сумме 495,1  тыс. рублей;</w:t>
      </w:r>
    </w:p>
    <w:p>
      <w:pPr>
        <w:pStyle w:val="Normal"/>
        <w:ind w:firstLine="900"/>
        <w:jc w:val="both"/>
        <w:rPr/>
      </w:pPr>
      <w:r>
        <w:rPr>
          <w:sz w:val="28"/>
        </w:rPr>
        <w:t>2</w:t>
      </w:r>
      <w:r>
        <w:rPr/>
        <w:t>.</w:t>
      </w:r>
      <w:r>
        <w:rPr>
          <w:sz w:val="28"/>
        </w:rPr>
        <w:t xml:space="preserve"> Утвердить основные характеристики бюджета Шаумяновского сельского поселения Егорлыкского района на плановый период 2016 и 2017 годов, определенные с учетом уровня инфляции, не превышающего 4,5 процента (декабрь 2016 года к декабрю 2015 года) и 4,0 процента (декабрь 2017 года к декабрю 2016 года) соответственно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) прогнозируемый общий объем доходов  бюджета Шаумяновского сельского поселения Егорлыкского района на 2016 год  в сумме 6429,3 тыс. рублей и на 2017 год в сумме 5795,2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</w:rPr>
        <w:t xml:space="preserve">            </w:t>
      </w:r>
      <w:r>
        <w:rPr>
          <w:sz w:val="28"/>
        </w:rPr>
        <w:t>2) общий объем расходов бюджета Шаумяновского сельского поселения Егорлыкского района на 2016 год в сумме 6909,3 тыс. рублей, в том числе условно утвержденные расходы в сумме 172,8 тыс. рублей, и на 2017 год в сумме 6285,2 тыс. рублей, в том числе условно утвержденные расходы в сумме 314,3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верхний предел муниципального внутреннего долга Шаумяновского сельского поселения Егорлыкского района на 1 января 2017 года в сумме 0,0 тыс. рублей,  в том числе  верхний предел долга по муниципальным гарантиям Шаумяновского сельского поселения Егорлыкского района  в сумме 0,0 тыс. рублей, и верхний предел муниципального внутреннего долга Шаумяновского сельского поселения Егорлыкского района на 1 января 2017 года в сумме 0,0 тыс. рублей,  в том числе  верхний предел долга по муниципальным гарантиям Шаумяновского сельского поселения Егорлыкского района 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4) предельный объем муниципального долга Шаумяновского сельского поселения Егорлыкского района на 2016 год  в сумме 4834,9 тыс. рублей, на 2017 год в сумме  4912,5 тыс. рубле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объем расходов на обслуживание муниципального долга Шаумяновского сельского поселения  Егорлыкского района на 2016 год в сумме 0,0 тыс. рублей, на 2017 год в сумме 0,0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) прогнозируемый дефицит  бюджета Шаумяновского сельского поселения Егорлыкского района  на 2016 год в сумме  480,0 тыс. рублей и на 2017 год в сумме  490,0 тыс. рублей.</w:t>
      </w:r>
    </w:p>
    <w:p>
      <w:pPr>
        <w:pStyle w:val="Normal"/>
        <w:ind w:firstLine="900"/>
        <w:jc w:val="both"/>
        <w:rPr/>
      </w:pPr>
      <w:r>
        <w:rPr>
          <w:sz w:val="28"/>
        </w:rPr>
        <w:t>3.</w:t>
      </w:r>
      <w:r>
        <w:rPr/>
        <w:t xml:space="preserve"> </w:t>
      </w:r>
      <w:r>
        <w:rPr>
          <w:sz w:val="28"/>
        </w:rPr>
        <w:t>Учесть в  бюджете Шаумяновского сельского поселения Егорлыкского района  объем поступлений доходов на 2015 год согласно приложению 1 к настоящему Решению, на плановый период 2016 и 2017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</w:rPr>
        <w:t>4. Утвердить источники финансирования дефицита  бюджета Шаумяновского сельского поселения Егорлыкского района  на 2015 год согласно приложению 3 к настоящему Решению, на плановый период 2016 и 2017 годов согласно приложению 4 к настоящему Решению.»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2. дополнить статьей 3.1 следующего содержания: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«Статья 3.1. Особенности  использования бюджетных ассигнований на обеспечение деятельности органов местного самоуправления Шаумяновского сельского поселения Егорлыкского района в 2015 году</w:t>
      </w:r>
    </w:p>
    <w:p>
      <w:pPr>
        <w:pStyle w:val="Normal"/>
        <w:jc w:val="both"/>
        <w:rPr/>
      </w:pPr>
      <w:r>
        <w:rPr>
          <w:b/>
          <w:sz w:val="28"/>
        </w:rPr>
        <w:tab/>
        <w:t xml:space="preserve">    </w:t>
      </w:r>
      <w:r>
        <w:rPr>
          <w:sz w:val="28"/>
        </w:rPr>
        <w:t>Установить, что размеры должностных окладов лиц, замещающих муниципальные должности Шаумяновского сельского поселения Егорлыкского района, и размеры окладов денежного содержания по должностям муниципальной службыШаумяновского сельского поселения Егорлыкского района индексируются с 1 октября 2015 года на 5,5 процента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Приложение №1 «Объем поступлений доходов бюджета Шаумяновского сельского поселения на 2015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Приложение №2 «Объем поступлений доходов бюджета Шаумяновского сельского поселения на </w:t>
      </w:r>
      <w:r>
        <w:rPr>
          <w:sz w:val="28"/>
        </w:rPr>
        <w:t>плановый период 2016 и 2017 годов</w:t>
      </w:r>
      <w:r>
        <w:rPr>
          <w:sz w:val="26"/>
          <w:szCs w:val="26"/>
        </w:rPr>
        <w:t>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Приложение №3 «</w:t>
      </w:r>
      <w:r>
        <w:rPr>
          <w:bCs/>
          <w:sz w:val="26"/>
          <w:szCs w:val="26"/>
        </w:rPr>
        <w:t>Источники финансирования дефицита бюджета Шаумяновского сельского поселения Егорлыкского района на 2015 год</w:t>
      </w:r>
      <w:r>
        <w:rPr>
          <w:sz w:val="26"/>
          <w:szCs w:val="26"/>
        </w:rPr>
        <w:t>» изложить в редакции  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Приложение №4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</w:t>
      </w:r>
      <w:r>
        <w:rPr>
          <w:sz w:val="26"/>
          <w:szCs w:val="26"/>
        </w:rPr>
        <w:t>плановый период 2016 и 2017 годов» изложить в редакции  согласно приложению №4 к настоящему Решению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Приложение №5 «Перечень главных администраторов доходов бюджета Шаумяновского сельского поселения Егорлыкского района – органов местного самоуправления Шаумяновского сельского поселения Егорлыкского района» изложить в редакции  согласно приложению №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Приложение №6 «Перечень главных администраторов доходов  бюджета Шаумяновского сельского поселения Егорлыкского района – органов государственной власти Российской Федерации  и Ростовской области» изложить в редакции  согласно приложению №6 к настоящему Решению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Приложение №7 «</w:t>
      </w:r>
      <w:r>
        <w:rPr>
          <w:bCs/>
          <w:sz w:val="26"/>
          <w:szCs w:val="26"/>
        </w:rPr>
        <w:t xml:space="preserve">Перечень главных администраторов доходов  бюджета Шаумяновского сельского поселения </w:t>
      </w:r>
      <w:r>
        <w:rPr>
          <w:sz w:val="26"/>
          <w:szCs w:val="26"/>
        </w:rPr>
        <w:t>Егорлыкского района</w:t>
      </w:r>
      <w:r>
        <w:rPr>
          <w:bCs/>
          <w:sz w:val="26"/>
          <w:szCs w:val="26"/>
        </w:rPr>
        <w:t xml:space="preserve"> - органов местного самоуправления Егорлыкского района</w:t>
      </w:r>
      <w:r>
        <w:rPr>
          <w:sz w:val="26"/>
          <w:szCs w:val="26"/>
        </w:rPr>
        <w:t>» изложить в редакции  согласно приложению №7 к настоящему Решению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Приложение №8 «Перечень главных администраторов источников финансирования  дефицита    бюджета Шаумяновского сельского поселения Егорлыкского района» изложить в редакции  согласно приложению №8 к настоящему Решению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Приложение №9 «Распределение  бюджетных ассигнований на 2015 год по разделам и подразделам, целевым статьям и видам  расходов классификации расходов бюджета» изложить в редакции  согласно  приложению №9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Приложение №10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>плановый период 2016 и 2017 годов» изложить в редакции согласно  приложению №10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Приложение №11 «Ведомственная структура расходов бюджета Шаумяновского сельского поселения на 2015 год» изложить в редакции согласно  приложению №11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 xml:space="preserve">14. Приложение №12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>плановый период 2016 и 2017 годов» изложить в редакции согласно  приложению №12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Приложение №13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5 год» </w:t>
      </w:r>
      <w:r>
        <w:rPr>
          <w:sz w:val="26"/>
          <w:szCs w:val="26"/>
        </w:rPr>
        <w:t>изложить в редакции согласно  приложению №13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16.Приложение №14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</w:t>
      </w:r>
      <w:r>
        <w:rPr>
          <w:sz w:val="26"/>
          <w:szCs w:val="26"/>
        </w:rPr>
        <w:t>плановый период 2016 и 2017 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14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17. Приложение №17 «</w:t>
      </w:r>
      <w:r>
        <w:rPr>
          <w:bCs/>
          <w:sz w:val="26"/>
          <w:szCs w:val="26"/>
        </w:rPr>
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</w:r>
      <w:r>
        <w:rPr>
          <w:sz w:val="26"/>
          <w:szCs w:val="26"/>
        </w:rPr>
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</w:r>
      <w:r>
        <w:rPr>
          <w:bCs/>
          <w:sz w:val="26"/>
          <w:szCs w:val="26"/>
        </w:rPr>
        <w:t xml:space="preserve"> на 2015 год</w:t>
      </w:r>
      <w:r>
        <w:rPr>
          <w:sz w:val="26"/>
          <w:szCs w:val="26"/>
        </w:rPr>
        <w:t>» изложить в редакции согласно  приложению №15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18. Приложение №18 «</w:t>
      </w:r>
      <w:r>
        <w:rPr>
          <w:bCs/>
          <w:sz w:val="26"/>
          <w:szCs w:val="26"/>
        </w:rPr>
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</w:r>
      <w:r>
        <w:rPr>
          <w:sz w:val="26"/>
          <w:szCs w:val="26"/>
        </w:rPr>
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</w:r>
      <w:r>
        <w:rPr>
          <w:bCs/>
          <w:sz w:val="26"/>
          <w:szCs w:val="26"/>
        </w:rPr>
        <w:t xml:space="preserve"> на плановый период 2016 и 2017 годов</w:t>
      </w:r>
      <w:r>
        <w:rPr>
          <w:sz w:val="26"/>
          <w:szCs w:val="26"/>
        </w:rPr>
        <w:t>» изложить в редакции согласно  приложению №16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Normal"/>
        <w:spacing w:lineRule="auto" w:line="288"/>
        <w:ind w:firstLine="547"/>
        <w:jc w:val="both"/>
        <w:rPr/>
      </w:pPr>
      <w:r>
        <w:rPr>
          <w:sz w:val="26"/>
          <w:szCs w:val="26"/>
        </w:rPr>
        <w:t xml:space="preserve">Настоящее Решение вступает в силу </w:t>
      </w:r>
      <w:r>
        <w:rPr>
          <w:color w:val="000000"/>
          <w:sz w:val="26"/>
          <w:szCs w:val="26"/>
        </w:rPr>
        <w:t>после официального опубликования (обнародова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Шаумяновского сельского поселения                            С.Л. Аване</w:t>
      </w:r>
      <w:r>
        <w:rPr>
          <w:rFonts w:cs="Times New Roman" w:ascii="Times New Roman" w:hAnsi="Times New Roman"/>
          <w:b/>
          <w:sz w:val="28"/>
          <w:szCs w:val="28"/>
        </w:rPr>
        <w:t>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3:00Z</dcterms:created>
  <dc:creator>Алещенков</dc:creator>
  <dc:description/>
  <cp:keywords/>
  <dc:language>en-US</dc:language>
  <cp:lastModifiedBy>Customer</cp:lastModifiedBy>
  <cp:lastPrinted>2012-03-16T17:05:00Z</cp:lastPrinted>
  <dcterms:modified xsi:type="dcterms:W3CDTF">2015-02-13T06:07:00Z</dcterms:modified>
  <cp:revision>10</cp:revision>
  <dc:subject/>
  <dc:title>10</dc:title>
</cp:coreProperties>
</file>