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83"/>
        <w:gridCol w:w="57"/>
        <w:gridCol w:w="6360"/>
      </w:tblGrid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8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8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5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2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5-01-30T12:17:00Z</dcterms:modified>
  <cp:revision>9</cp:revision>
  <dc:subject/>
  <dc:title>Приложение № 5 </dc:title>
</cp:coreProperties>
</file>