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 28 октября 2016 года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0,2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5,7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5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5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2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6,1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4,0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1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7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3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6-11-01T09:00:00Z</dcterms:modified>
  <cp:revision>10</cp:revision>
  <dc:subject/>
  <dc:title>Приложение № 6</dc:title>
</cp:coreProperties>
</file>