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8 мая 201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умя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/>
          <w:bCs/>
          <w:sz w:val="26"/>
          <w:szCs w:val="26"/>
        </w:rPr>
        <w:t xml:space="preserve">Статья 1. </w:t>
      </w:r>
      <w:r>
        <w:rPr>
          <w:sz w:val="26"/>
          <w:szCs w:val="26"/>
        </w:rPr>
        <w:t xml:space="preserve"> Утвердить отчет об исполнении бюджета Шаумяновского сельского поселения Егорлыкского района за 2014 год по доходам в сумме  9362,1 тыс. рублей по расходам в сумме   9393,2 тыс. рублей и с превышением  расходов над доходами (дефицит  бюджета поселения) в сумме  31,1 тыс. рублей и со следующими показателями:</w:t>
      </w:r>
    </w:p>
    <w:p>
      <w:pPr>
        <w:pStyle w:val="TextBody"/>
        <w:ind w:firstLine="720"/>
        <w:rPr/>
      </w:pPr>
      <w:r>
        <w:rPr>
          <w:sz w:val="26"/>
          <w:szCs w:val="26"/>
        </w:rPr>
        <w:t>1) по доходам бюджета Шаумяновского сельского поселения Егорлыкского района по кодам классификации доходов бюджетов за 2014 год согласно приложению №1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2) по доходам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 за  2014 год, согласно приложению №2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3) по расходам бюджета Шаумяновского сельского поселения Егорлыкского района по ведомственной структуре расходов бюджета поселения за 2014 год согласно приложению №3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4) по расходам бюджета Шаумяновского сельского поселения Егорлыкского района по разделам и подразделам классификации расходов бюджетов за 2014 год согласно приложению №4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5)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ов бюджетов за 2014 год согласно приложению №5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6) по источникам  финансирования дефицита бюджета Шаумяновского сельского поселения Егорлыкского района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№6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rPr/>
      </w:pPr>
      <w:r>
        <w:rPr>
          <w:b/>
          <w:sz w:val="26"/>
          <w:szCs w:val="26"/>
        </w:rPr>
        <w:t xml:space="preserve">Глава Шаумяновского сельского поселения                                            С.Л.Аванеся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2:00Z</dcterms:created>
  <dc:creator>FINANSIST</dc:creator>
  <dc:description/>
  <dc:language>en-US</dc:language>
  <cp:lastModifiedBy>User</cp:lastModifiedBy>
  <cp:lastPrinted>2010-04-30T13:26:00Z</cp:lastPrinted>
  <dcterms:modified xsi:type="dcterms:W3CDTF">2015-06-04T06:42:00Z</dcterms:modified>
  <cp:revision>4</cp:revision>
  <dc:subject/>
  <dc:title/>
</cp:coreProperties>
</file>