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15 года №6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4 год»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7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720"/>
        <w:gridCol w:w="509"/>
        <w:gridCol w:w="550"/>
        <w:gridCol w:w="1621"/>
        <w:gridCol w:w="654"/>
        <w:gridCol w:w="1209"/>
      </w:tblGrid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3,2</w:t>
            </w:r>
          </w:p>
        </w:tc>
      </w:tr>
      <w:tr>
        <w:trPr>
          <w:trHeight w:val="163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7,5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83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94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</w:tr>
      <w:tr>
        <w:trPr>
          <w:trHeight w:val="94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94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63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89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204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04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</w:tr>
      <w:tr>
        <w:trPr>
          <w:trHeight w:val="88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220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9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,8</w:t>
            </w:r>
          </w:p>
        </w:tc>
      </w:tr>
      <w:tr>
        <w:trPr>
          <w:trHeight w:val="189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65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126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1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73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3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24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73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4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2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5-06-04T06:43:00Z</dcterms:modified>
  <cp:revision>8</cp:revision>
  <dc:subject/>
  <dc:title>Приложение № 6</dc:title>
</cp:coreProperties>
</file>