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329"/>
        <w:gridCol w:w="1515"/>
        <w:gridCol w:w="451"/>
        <w:gridCol w:w="3389"/>
        <w:gridCol w:w="830"/>
        <w:gridCol w:w="1583"/>
        <w:gridCol w:w="1361"/>
        <w:gridCol w:w="1928"/>
      </w:tblGrid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 xml:space="preserve"> июня 2011 года №7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 декабря 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1 год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3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 направлениям передаваемых полномочий:</w:t>
            </w:r>
          </w:p>
        </w:tc>
      </w:tr>
      <w:tr>
        <w:trPr>
          <w:trHeight w:val="293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муниципального район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 в целях софинансиро-вания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.8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.2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en-US"/>
              </w:rPr>
              <w:t>7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5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07-06T07:35:00Z</dcterms:modified>
  <cp:revision>3</cp:revision>
  <dc:subject/>
  <dc:title>Приложение № 12</dc:title>
</cp:coreProperties>
</file>