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юня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bCs/>
        </w:rPr>
        <w:t xml:space="preserve">Собрания депутатов </w:t>
      </w:r>
    </w:p>
    <w:p>
      <w:pPr>
        <w:pStyle w:val="Normal"/>
        <w:ind w:firstLine="709"/>
        <w:jc w:val="center"/>
        <w:rPr/>
      </w:pPr>
      <w:r>
        <w:rPr>
          <w:b/>
        </w:rPr>
        <w:t>Шаумяновского сельского поселения  от 14.12.2010г. №54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«О бюджете Шаумянов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рлыкского района на 2011 год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 Внести в 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</w:t>
      </w: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 №29 от 14.12.2009г «О бюджете Шаумяновского сельского поселения Егорлыкского района на 2010 год» следующие изменения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  в части 1 в статьи 1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1 цифру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58,5» заменить на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72,7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2 цифру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18,4» заменить на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32,6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3 цифру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7,7» заменить на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62,7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2.  Приложение №1 «Объем поступлений доходов бюджета Шаумяновского сельского поселения на 2010 год» изложить в редакции  согласно Приложению №1 к настоящему Решению;</w:t>
      </w:r>
    </w:p>
    <w:p>
      <w:pPr>
        <w:pStyle w:val="Normal"/>
        <w:ind w:firstLine="709"/>
        <w:jc w:val="both"/>
        <w:rPr>
          <w:lang w:val="en-US"/>
        </w:rPr>
      </w:pPr>
      <w:r>
        <w:rPr/>
        <w:t>3.   Приложение №2 «Источники финансирования дефицита бюджета Шаумяновского сельского поселения на 2010 год» 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8 «Распределение  бюджетных ассигнований на 2011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9 «Ведомственная структура расходов бюджета Шаумяновского сельского поселения на 2010 год» изложить в редакции согласно  приложению №4 к настоящему Решению;</w:t>
      </w:r>
    </w:p>
    <w:p>
      <w:pPr>
        <w:pStyle w:val="Normal"/>
        <w:ind w:firstLine="709"/>
        <w:jc w:val="both"/>
        <w:rPr/>
      </w:pPr>
      <w:r>
        <w:rPr/>
        <w:t>6. Приложение №10 «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1 год» изложить в редакции согласно  приложению №5 к настоящему Решению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7. Приложение №11 «</w:t>
      </w:r>
      <w:r>
        <w:rPr>
          <w:bCs/>
          <w:sz w:val="24"/>
          <w:szCs w:val="24"/>
        </w:rPr>
        <w:t xml:space="preserve">Распределение субсидий, предоставляемых бюджету Шаумяновского сельского поселения Егорлыкского района из бюджета муниципального района, для софинансирования расходных обязательств, 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области объектов и направлений расходования средств на 2011 год.» </w:t>
      </w:r>
      <w:r>
        <w:rPr>
          <w:sz w:val="24"/>
          <w:szCs w:val="24"/>
        </w:rPr>
        <w:t>изложить в редакции согласно  приложению №6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С.Л. Аванесян</w:t>
      </w:r>
    </w:p>
    <w:sectPr>
      <w:type w:val="nextPage"/>
      <w:pgSz w:w="11906" w:h="16838"/>
      <w:pgMar w:left="1418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3:00Z</dcterms:created>
  <dc:creator>Алещенков</dc:creator>
  <dc:description/>
  <cp:keywords/>
  <dc:language>en-US</dc:language>
  <cp:lastModifiedBy>Customer</cp:lastModifiedBy>
  <cp:lastPrinted>2009-12-23T16:23:00Z</cp:lastPrinted>
  <dcterms:modified xsi:type="dcterms:W3CDTF">2011-07-06T07:33:00Z</dcterms:modified>
  <cp:revision>3</cp:revision>
  <dc:subject/>
  <dc:title>10</dc:title>
</cp:coreProperties>
</file>