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государственной власти Российской Федерации и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Администрация Егорлыкского района является главным администратором доходов от продажи земельных участков, государственная собственность на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54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1-12-08T13:20:00Z</dcterms:modified>
  <cp:revision>5</cp:revision>
  <dc:subject/>
  <dc:title>Приложение № 5 </dc:title>
</cp:coreProperties>
</file>