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2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475"/>
        <w:gridCol w:w="2465"/>
        <w:gridCol w:w="2465"/>
        <w:gridCol w:w="2090"/>
        <w:gridCol w:w="1767"/>
        <w:gridCol w:w="2058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ительство, реконструкция, включая разработку проектно-сметной документации,  внутригородских, внутрипоселковых дорог и тротуаров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59.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03.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.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.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459.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03.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.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3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1-12-28T10:05:00Z</dcterms:modified>
  <cp:revision>8</cp:revision>
  <dc:subject/>
  <dc:title>Приложение № 1 </dc:title>
</cp:coreProperties>
</file>