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542"/>
      </w:tblGrid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 xml:space="preserve"> 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81"/>
        <w:gridCol w:w="2827"/>
        <w:gridCol w:w="5886"/>
        <w:gridCol w:w="2181"/>
        <w:gridCol w:w="1884"/>
      </w:tblGrid>
      <w:tr>
        <w:trPr>
          <w:trHeight w:val="255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ание муниципального образ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 передаваемых полномочий:</w:t>
            </w:r>
          </w:p>
        </w:tc>
      </w:tr>
      <w:tr>
        <w:trPr>
          <w:trHeight w:val="364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>
          <w:trHeight w:val="31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6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7.0 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27.0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60.1   </w:t>
            </w:r>
          </w:p>
        </w:tc>
      </w:tr>
      <w:tr>
        <w:trPr>
          <w:trHeight w:val="31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06.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17.0 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27.0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 xml:space="preserve">60.1  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0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12-08T11:50:00Z</dcterms:modified>
  <cp:revision>7</cp:revision>
  <dc:subject/>
  <dc:title>Приложение № 12</dc:title>
</cp:coreProperties>
</file>