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9 декабря 2011 года №86 «О внесении изменений в решение №54 от 14.12.2010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Шаумяновского сельского поселения Егорлыкского района на 2011 год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0 года №54 "О бюджете Шаумяновского сельского поселения Егорлыкского района на 2010 год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921"/>
        <w:gridCol w:w="3515"/>
        <w:gridCol w:w="2101"/>
        <w:gridCol w:w="1738"/>
        <w:gridCol w:w="14"/>
        <w:gridCol w:w="1051"/>
        <w:gridCol w:w="29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, поступающие в бюджет Шаумяновского сельского поселения Егорлыкского района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 расходования средств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028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при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155.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4.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5.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74.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2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12-29T13:02:00Z</dcterms:modified>
  <cp:revision>2</cp:revision>
  <dc:subject/>
  <dc:title>Приложение № 1 </dc:title>
</cp:coreProperties>
</file>