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9 апрел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5г. №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Шаумян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на 2016 год»</w:t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5 года №82 "О бюджете Шаумяновского сельского поселения Егорлыкского района на 2016 год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7257,2» заменить на «9979,9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8493,4» заменить на «11216,1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4 цифру «6060,4» заменить на «8783,1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ункте 1 статьи 3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цифру «1010,7» заменить на «995,7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3. Приложение №1 «Объем поступлений доходов бюджета Шаумяновского сельского поселения на 2016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4. Приложение №2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6 год</w:t>
      </w:r>
      <w:r>
        <w:rPr/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/>
        <w:t>5. Приложение №7 «Распределение  бюджетных ассигнований на 2016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6. Приложение №8 «Ведомственная структура расходов бюджета Шаумяновского сельского поселения на 2016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№9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43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6-05-04T05:51:00Z</dcterms:modified>
  <cp:revision>4</cp:revision>
  <dc:subject/>
  <dc:title>10</dc:title>
</cp:coreProperties>
</file>