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3 апреля 201</w:t>
            </w: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умян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Егорлыкского района за 2011 год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/>
          <w:bCs/>
          <w:sz w:val="26"/>
          <w:szCs w:val="26"/>
        </w:rPr>
        <w:t xml:space="preserve">Статья 1. </w:t>
      </w:r>
      <w:r>
        <w:rPr>
          <w:sz w:val="26"/>
          <w:szCs w:val="26"/>
        </w:rPr>
        <w:t xml:space="preserve"> Утвердить отчет об исполнении бюджета Шаумяновского сельского поселения Егорлыкского района за 2011 год по расходам в сумме   7403,3 тыс. рублей и по доходам в сумме  8064,6 тыс. рублей с превышением  доходов над расходами (профицит  бюджета поселения) в сумме  661,3 тыс. рублей и со следующими показателями:</w:t>
      </w:r>
    </w:p>
    <w:p>
      <w:pPr>
        <w:pStyle w:val="TextBody"/>
        <w:ind w:firstLine="720"/>
        <w:rPr/>
      </w:pPr>
      <w:r>
        <w:rPr>
          <w:sz w:val="26"/>
          <w:szCs w:val="26"/>
        </w:rPr>
        <w:t>1) по доходам бюджета Шаумяновского сельского поселения Егорлыкского района по кодам классификации доходов бюджетов за 2011 год согласно приложению №1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2) по доходам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поселения за  2011 год, согласно приложению №2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3) по расходам бюджета Шаумяновского сельского поселения Егорлыкского района по ведомственной структуре расходов бюджета поселения за 2011 год согласно приложению №3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4) по расходам бюджета Шаумяновского сельского поселения Егорлыкского района по разделам и подразделам классификации расходов бюджетов за 2011 год согласно приложению №4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5)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ов бюджетов за 2011 год согласно приложению №5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6) по источникам  финансирования дефицита бюджета Шаумяновского сельского поселения Егорлыкского района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 за 2011 год, согласно приложению №6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r>
        <w:rPr>
          <w:b/>
          <w:sz w:val="26"/>
          <w:szCs w:val="26"/>
        </w:rPr>
        <w:t xml:space="preserve">Глава Шаумяновского сельского поселения                                            С.Л.Аванеся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3:00Z</dcterms:created>
  <dc:creator>FINANSIST</dc:creator>
  <dc:description/>
  <cp:keywords/>
  <dc:language>en-US</dc:language>
  <cp:lastModifiedBy>Customer</cp:lastModifiedBy>
  <cp:lastPrinted>2010-04-30T13:26:00Z</cp:lastPrinted>
  <dcterms:modified xsi:type="dcterms:W3CDTF">2012-05-03T14:04:00Z</dcterms:modified>
  <cp:revision>4</cp:revision>
  <dc:subject/>
  <dc:title> </dc:title>
</cp:coreProperties>
</file>