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31 января 2013 года № 9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внесении изменений Решение от 25.12.2012г. №8"О бюджете Шаумяновского сельского поселения Егорлыкского района на 2013 год и на плановый период 2014 и 2015 годов"</w:t>
            </w:r>
          </w:p>
        </w:tc>
      </w:tr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декабря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государственной власти Российской Федерации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588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26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61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4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128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169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2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2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47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</w:tr>
      <w:tr>
        <w:trPr>
          <w:trHeight w:val="96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12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27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3-02-07T14:27:00Z</dcterms:modified>
  <cp:revision>2</cp:revision>
  <dc:subject/>
  <dc:title>Приложение № 5 </dc:title>
</cp:coreProperties>
</file>