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января 2013 года №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декабря 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3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5162"/>
        <w:gridCol w:w="3730"/>
        <w:gridCol w:w="2769"/>
      </w:tblGrid>
      <w:tr>
        <w:trPr/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252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включая разработку проектно-сметной документации, внутригородских и внутрипоселковых дорог и тротуар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</w:t>
            </w:r>
            <w:r>
              <w:rPr>
                <w:bCs/>
                <w:sz w:val="28"/>
                <w:szCs w:val="28"/>
              </w:rPr>
              <w:t xml:space="preserve">9763.811  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9 463.811 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.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 xml:space="preserve">9763.811  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9 463.811 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47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02-07T14:47:00Z</dcterms:modified>
  <cp:revision>2</cp:revision>
  <dc:subject/>
  <dc:title>Приложение № 1 </dc:title>
</cp:coreProperties>
</file>