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19 октября 2020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6 декабря 2019 года № 86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 и на плановый период 2021 и 2022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6 декабря 2019 года № 86 "О бюджете Шаумяновского сельского поселения Егорлыкского района на 2020 год и на плановый период 2021 и 2022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1 цифру «47 898,0» заменить на «48 111,9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2 цифру «49 138,1» заменить на «49 381,2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5 цифру   «1 240,1» заменить на   «1 269,3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ложение №6 «Распределение  бюджетных ассигнований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 по разделам и подразделам, целевым статьям и видам  расходов классификации расходов бюджета»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№7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8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</w:t>
      </w:r>
      <w:r>
        <w:rPr>
          <w:sz w:val="26"/>
          <w:szCs w:val="26"/>
        </w:rPr>
        <w:t>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приложению №5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7. Статью 4 «Особенности использования бюджетных ассигнований 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беспечение деятельности органов местного самоуправления Шаумяновского сельского поселения» изложить в следующей редакции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становить, что размеры должностных окладов лиц, замещающих муниципальные должности Шаумяновского сельского поселения Егорлыкского района, окладов денежного содержания по должностям муниципальной службы Шаумяновского селького поселения Егорлыкского района, должностных окладов технического персонала и ставок заработной платы обслуживающего персонала органов местного самоуправления Шаумяновского сельского поселения  Егорлыкского района индексируются с 1 октября 2020 года на 3,0 процента, с 1 октября 2021 года на 4,0 процента, с 1 октября 2022 года на 4,0 процента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, а в части пункта 7 применяется к правоотношениям возникшим с 01 октября 2020года,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4:13:00Z</dcterms:created>
  <dc:creator>Алещенков</dc:creator>
  <dc:description/>
  <cp:keywords/>
  <dc:language>en-US</dc:language>
  <cp:lastModifiedBy>AdminSHSP</cp:lastModifiedBy>
  <cp:lastPrinted>2012-03-16T17:05:00Z</cp:lastPrinted>
  <dcterms:modified xsi:type="dcterms:W3CDTF">2021-06-08T09:13:00Z</dcterms:modified>
  <cp:revision>18</cp:revision>
  <dc:subject/>
  <dc:title>10</dc:title>
</cp:coreProperties>
</file>