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11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411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брания депутатов</w:t>
      </w:r>
    </w:p>
    <w:p>
      <w:pPr>
        <w:pStyle w:val="ConsPlusTitle"/>
        <w:widowControl/>
        <w:ind w:left="411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умяновского сельского поселения</w:t>
      </w:r>
    </w:p>
    <w:p>
      <w:pPr>
        <w:pStyle w:val="ConsPlusTitle"/>
        <w:widowControl/>
        <w:ind w:left="411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5 декабря 2020 года   №105          </w:t>
      </w:r>
    </w:p>
    <w:p>
      <w:pPr>
        <w:pStyle w:val="ConsPlusTitle"/>
        <w:widowControl/>
        <w:ind w:left="411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РИСВОЕНИИ ЗВА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ПОЧЕТНЫЙ ГРАЖДАНИН ШАУМЯНОВСКОГО СЕЛЬСКОГО ПОСЕЛЕ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признания заслуг граждан перед муниципальным образованием «Шаумяновское сельское поселение», поощрения личной деятельности, направленной на пользу Шаумяновского сельского поселения, обеспечение его развития и благополучия, гражданам может присваиваться звание «Почетный гражданин Шаумяновского сельского поселения», являющееся высшей наградой и формой поощрения Шаумяновского сельского поселения перед населением Шаумяновского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, принципы и порядок присвоения звания «Почетный гражданин Шаумяновского сельского поселения», статус лиц, удостоенных этого звания, и предоставляемые им соответствующие права, устанавливает описание атрибутов звания «Почетный гражданин Шаумяновского сельского поселения»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Шаумяновского сельского поселения» является высшей формой общественного признания и поощрения граждан за выдающиеся заслуги и достижения, способствующие благополучию и процветанию муниципального образования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Шаумяновского сельского поселения» присваивается удостоенным его лицам Собранием депутатов Шаумяновского сельского поселения персонально, при жизни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Шаумяновского сельского поселения» присваивается не более чем одному из кандидатов 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вание </w:t>
      </w:r>
      <w:r>
        <w:rPr>
          <w:rFonts w:cs="Times New Roman" w:ascii="Times New Roman" w:hAnsi="Times New Roman"/>
          <w:sz w:val="28"/>
          <w:szCs w:val="28"/>
        </w:rPr>
        <w:t>«Почетный гражданин Шаумяновского сельского поселени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не может быть присвоено лицу, имеющему неснятую или непогашенную судимость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е звания «Почетный гражданин Шаумяновского сельского поселения» производится на основе следующих принципов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я граждан исключительно за личные заслуги и достиж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ства требований и равенство условий, законодательно установленных к порядку присвоения звания «Почетный гражданин Шаумяновского сельского поселения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а какой-либо дискриминации в зависимости от пола, расы, национального языка, происхождения, имущественного и социального положений, образования, отношения к религии, убеждений, принадлежности к общественным объединения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раничения полномочий органов местного самоуправления в сфере присвоения звания «Почетный гражданин Шаумяновского сельского поселения» на основе соблюдения принципа разделения и паритета законодательной и исполнительной властей.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 звания «Почетный гражданин Шаумяновского сельского поселения»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рибутами звания «Почетный гражданин Шаумяновского сельского поселения» являю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удный знак «Почетного гражданина Шаумяновского сельского поселения (приложение 1 к Положению)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«Почетного гражданина Шаумяновского сельского поселения» (приложение 2 к Положению)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та с надписью «Почетный гражданин Шаумяновского сельского поселения».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и порядок присвоения звания «Почетный гражданин Шаумянов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ание «Почетный гражданин Шаумяновского сельского поселения» присваивается гражданам Российской Федерации. 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е звания «Почетный гражданин Шаумяновского сельского поселения» не связывается с фактом рождения удостоенных его лиц в Шаумяновском сельском поселении или проживания на его территории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присвоения звания «Почетный гражданин Шаумяновского сельского поселения» являются: 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вшие широкое признание у жителей Шаумяновского сельского поселения заслуги в области государственной, муниципальной, политической, научной, культурной, хозяйственной, общественной или иной деятельности с выдающимися результатами для Российской Федерации и Шаумяновского сельского поселения, подтверждаемые наградами, премиями, почетными званиями межгосударственных объединений, Российской Федерации, международных и общероссийских общественных объединений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ие мужественных, смелых и отважных поступков во благо Российской Федерации, жителей Шаумяновского сельского поселения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ременная и устойчивая известность среди жителей Шаумяновского сельского поселения в результате эффективной благотворительной деятельности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ура на присвоение звания «Почетный гражданин Шаумяновского сельского поселения» может рассматриваться не более двух раз. В случае повторного отклонения в дальнейшем данная кандидатура на представление звания не рассматривается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ходатайством о присвоении звания «Почетный гражданин Шаумяновского сельского поселения» вправе обращать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Шаумяновского сельского поселения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Шаумяновского сельского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Шаумяновского сельского поселения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ли выборные должностные лица государственной власти Ростовской област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ельских поселений, входящих в состав Шаумяновского сельского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, политические, профсоюзные, религиозные организац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либо трудовые коллективы предприятий (учреждений, организаций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граждан, постоянно проживающих в муниципальном образовании «Шаумяновское сельское поселение», численностью не менее ста человек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присвоении звания «Почетный гражданин Шаумяновского сельского поселения» оформляются на имя председателя Собрания депутатов – главы Шаумяновского сельского поселения и передается в Собрание депутатов Шаумяновского сельского поселения не позднее первого марта текущего года.</w:t>
      </w:r>
      <w:bookmarkStart w:id="0" w:name="Par69"/>
      <w:bookmarkEnd w:id="0"/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ходатайству о присвоении звания «Почетный гражданин Шаумяновского сельского поселения» прилагаются: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>Представление установленной формы с приложением выписки из протокола общего собрания коллектива, решения государственного органа, органа местного самоуправления о подаче ходатайства о присвоении звания «Почетный гражданин Шаумяновского сельского поселения» (приложение 4 к Положению);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(подробная биография кандидата) с описанием достижений и заслуг кандидата с приложением копий документов, подтверждающих факты биографии, имеющие значение для присвоения звания «Почетный гражданин Шаумяновского сельского поселения».</w:t>
      </w:r>
      <w:bookmarkStart w:id="2" w:name="Par75"/>
      <w:bookmarkEnd w:id="2"/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наличии (отсутствии) судимости у кандидата.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кандидата на обработку персональных данных (приложение 5 к Положению). 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жительства кандидата, адресе, его контактных телефонах, месте работы (службы), должности, профессии или ином социальном положении кандидата, общественной деятельности, наградах и т.п.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Цветная фотография кандидата (3х4 – 1 штука), а так же на электронном носителе.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полнительная информация о кандидате (по желанию кандидата)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предоставленных наградных документов и материалов председатель Собрания депутатов – глава Шаумяновского сельского поселения принимает решение о рассмотрении их на заседании Собрания депутатов Шаумяновского сельского поселения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атайство о присвоении звания «Почетный гражданин Шаумяновского сельского поселения» может быть отклонено по следующим основаниям: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льсификация документов, указанных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7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если имеются доказательств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олного пакета документов, указанных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7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 с нарушением срока, указанного в пункте 3.6. настоящего Положения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ходатайства лицом, выдвинувшим свою кандидатуру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обращение о присвоении звания «Почетный гражданин Шаумяновского сельского поселения» лицу, в отношении которого ранее дважды было принято решение об отклонении ходатайства и отказе в присвоении звания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самоотвод кандидата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кандидатов на присвоение звания «Почетный гражданин Шаумяновского сельского поселения» происходит на очередном заседании Собрания депутатов Шаумяновского сельского поселения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звания «Почетный гражданин Шаумяновского сельского поселения» принимается на заседании Собрания депутатов Шаумяновского сельского поселения большинством голосов от присутствующей на заседании численности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06"/>
      <w:bookmarkStart w:id="4" w:name="Par91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Порядок награждения лиц, удостоенных звания «Почетный гражданин Шаумянов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у, удостоенному звания «Почетный гражданин Шаумяновского сельского поселения» вручается атрибуты звания «Почетный гражданин Шаумяновского сельского поселения»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награждения лиц, удостоенных звания «Почетный гражданин Шаумяновского сельского поселения», осуществляет Администрация Шаумяновского сельского поселения совместно с Собранием депутатов Шаумяновского сельского поселения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й знак «Почетный гражданин Шаумяновского сельского поселения» носится на правой стороне груди после правительственных наград (знаков отличия)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подписывается председателем Собрания депутатов – главой Шаумяновского сельского поселения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атрибутов звания «Почетный гражданин Шаумяновского сельского поселения» осуществляется председателем Собрания депутатов – главой Шаумяновского сельского поселения и главой Администрации Шаумяновского сельского поселения в торжественной обстановке в присутствии депутатов Собрания депутатов Шаумяновского сельского поселения, представителей общественности, жителей Шаумяновского сельского поселения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рибуты звания «Почетный гражданин Шаумяновского сельского поселения» после смерти награжденного остаются у наследников для хранения, как семейная реликвия. 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Шаумяновского сельского поселения» является пожизненным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ание «Почетный гражданин Шаумяновского сельского поселения» не может быть повторно присвоено одному и тому же лицу. 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траты дубликаты атрибутов звания «Почетный гражданин Шаумяновского сельского поселения» не выдаются, при этом граждане сохраняют свои права, предоставленные соответствующими нормативными правовыми актами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выданные документы, удостоверяющие статус звания «Почетный гражданин Шаумяновского сельского поселения», действительны и обмену на новые не подлежат.</w:t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исвоении звания «Почетный гражданин Шаумяновского сельского поселения» публикуется в средствах массовой информации.</w:t>
      </w:r>
    </w:p>
    <w:p>
      <w:pPr>
        <w:pStyle w:val="Style17"/>
        <w:autoSpaceDE w:val="false"/>
        <w:ind w:left="1188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5" w:name="Par116"/>
      <w:bookmarkStart w:id="6" w:name="Par116"/>
      <w:bookmarkEnd w:id="6"/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лица, удостоенного звания «Почетный гражданин Шаумяновского сельского поселения»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удостоившиеся звания «Почетный гражданин Шаумяновского сельского поселения»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аво на безотлагательный прием должностными лицами органов местного самоуправления Шаумяновского сельского поселения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ются Администрацией Шаумяновского сельского поселения на мероприятия, посвященные государственным праздникам и другим важным событиям в жизни Шаумяновского сельского поселения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м, удостоверяющим права лица, удостоенного звания «Почетный гражданин Шаумяновского сельского поселения», является удостоверение к званию «Почетный гражданин Шаумянов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е</w:t>
      </w:r>
    </w:p>
    <w:p>
      <w:pPr>
        <w:pStyle w:val="Style17"/>
        <w:numPr>
          <w:ilvl w:val="0"/>
          <w:numId w:val="0"/>
        </w:numPr>
        <w:autoSpaceDE w:val="false"/>
        <w:spacing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связанных с присвоением звания «Почетный гражданин Шаумяновского сельского поселения» осуществляется за счет средств бюджета муниципального образования «Шаумяновское сельское поселение»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зготовления атрибутов звания «Почетный гражданин Шаумяновского сельского поселения» возлагается на Собрание депутатов Шаумяновского сельского поселения.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распространяется на всех Почетных граждан Шаумяновского сельского поселения, независимо от времени присвоения почетного звания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на присвоение звания «Почетный гражданин Шаумяновского сельского поселения» хранятся бессрочно в Собрании депутатов Шаумяновского сельского поселения.</w:t>
      </w:r>
    </w:p>
    <w:p>
      <w:pPr>
        <w:pStyle w:val="Style17"/>
        <w:tabs>
          <w:tab w:val="clear" w:pos="708"/>
          <w:tab w:val="left" w:pos="709" w:leader="none"/>
          <w:tab w:val="left" w:pos="1418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1418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932"/>
        <w:gridCol w:w="3317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7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BFBFB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BFBFBF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Н Нерсесян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8" w:hanging="1188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118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36" w:before="15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14:00Z</dcterms:created>
  <dc:creator>Мария</dc:creator>
  <dc:description/>
  <cp:keywords/>
  <dc:language>en-US</dc:language>
  <cp:lastModifiedBy>Admin</cp:lastModifiedBy>
  <cp:lastPrinted>2020-12-22T11:03:00Z</cp:lastPrinted>
  <dcterms:modified xsi:type="dcterms:W3CDTF">2020-12-28T12:08:00Z</dcterms:modified>
  <cp:revision>18</cp:revision>
  <dc:subject/>
  <dc:title/>
</cp:coreProperties>
</file>