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АУМЯН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1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429"/>
      </w:tblGrid>
      <w:tr>
        <w:trPr/>
        <w:tc>
          <w:tcPr>
            <w:tcW w:w="4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Собранием депутат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умяновского сельского поселения</w:t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декабря 2020 года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ложения о присвоении звания </w:t>
      </w:r>
    </w:p>
    <w:p>
      <w:pPr>
        <w:pStyle w:val="ConsPlusTitle"/>
        <w:widowControl/>
        <w:spacing w:lineRule="auto" w:line="276"/>
        <w:jc w:val="center"/>
        <w:rPr/>
      </w:pPr>
      <w:r>
        <w:rPr>
          <w:b w:val="false"/>
          <w:sz w:val="28"/>
          <w:szCs w:val="28"/>
        </w:rPr>
        <w:t>«Почетный гражданин Шаумяновского сельского поселения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признания заслуг граждан перед муниципальным образованием «Шаумяновское сельское поселение», поощрения личной деятельности, направленной на пользу Шаумяновского сельского поселения, обеспечение его развития и благополучия, </w:t>
      </w:r>
      <w:r>
        <w:rPr>
          <w:rFonts w:cs="Times New Roman" w:ascii="Times New Roman" w:hAnsi="Times New Roman"/>
          <w:sz w:val="28"/>
          <w:szCs w:val="28"/>
        </w:rPr>
        <w:t>а также упорядочения процедуры награждения званием «Почетный гражданин Шаумяновского сельского поселения», Собрание депутатов Шаумяновского сельского поселения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дить Положение о присвоении звания «Почетный гражданин Шаумяновского сельского поселения» согласно приложению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auto" w:line="276"/>
        <w:ind w:left="70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Шаумяновского сельского поселения ежегодно при формировании бюджета Шаумяновского сельского поселения предусматривать расходы, связанные с изготовлением символов звания «Почетный гражданин Шаумяновского сель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7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BFBFB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BFBFBF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Н Нерсеся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8" w:hanging="1188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118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36" w:before="15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8:00Z</dcterms:created>
  <dc:creator>Мария</dc:creator>
  <dc:description/>
  <cp:keywords/>
  <dc:language>en-US</dc:language>
  <cp:lastModifiedBy>Admin</cp:lastModifiedBy>
  <cp:lastPrinted>2020-12-22T09:21:00Z</cp:lastPrinted>
  <dcterms:modified xsi:type="dcterms:W3CDTF">2020-12-28T12:04:00Z</dcterms:modified>
  <cp:revision>10</cp:revision>
  <dc:subject/>
  <dc:title/>
</cp:coreProperties>
</file>