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Шаумяновского сельского поселен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о Собранием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 декабря 2020 года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исвоении</w:t>
      </w:r>
    </w:p>
    <w:p>
      <w:pPr>
        <w:pStyle w:val="ConsPlusTitle"/>
        <w:widowControl/>
        <w:spacing w:lineRule="auto" w:line="360"/>
        <w:jc w:val="center"/>
        <w:rPr/>
      </w:pPr>
      <w:r>
        <w:rPr>
          <w:sz w:val="28"/>
          <w:szCs w:val="28"/>
        </w:rPr>
        <w:t>звания "Почетный гражданин Шаумяновского сельского поселения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поощрения граждан, внесших большой вклад в социально-экономическое и культурное развитие Шаумяновского сельского поселения, а также упорядочения процедуры награждения званием "Почетный гражданин Шаумяновского сельского поселения", Собрание депутатов Шаумя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оложение о присвоении звания "Почетный гражданин Шаумяновского сельского поселения"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Шаумяновского сельского поселения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ивать оплату изготовления символов звания "Почетный гражданин Шаумяновского сельского поселения" за счет средств бюджета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над  исполнением настоящего реш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316"/>
        <w:gridCol w:w="2501"/>
      </w:tblGrid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BFBFBF"/>
                <w:sz w:val="28"/>
              </w:rPr>
            </w:pPr>
            <w:r>
              <w:rPr>
                <w:color w:val="BFBFBF"/>
                <w:sz w:val="28"/>
              </w:rPr>
              <w:t>_______________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BFBFBF"/>
                <w:sz w:val="28"/>
                <w:u w:val="single"/>
              </w:rPr>
            </w:pPr>
            <w:r>
              <w:rPr>
                <w:b/>
                <w:color w:val="BFBFB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.Н Нерсеся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</w:t>
      </w:r>
      <w:r>
        <w:rPr>
          <w:sz w:val="28"/>
          <w:szCs w:val="28"/>
        </w:rPr>
        <w:t>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Шаумянов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20 года №10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ИСВОЕНИИ ЗВА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"ПОЧЕТНЫЙ ГРАЖДАНИН ШАУМЯНОВСКОГО СЕЛЬСКОГО ПОСЕЛЕНИЯ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"Почетный гражданин Шаумяновского сельского поселения" (далее - Почетное звание) является высшей формой поощрения граждан перед поселением и присваивается за особо выдающиеся личные заслуги в сфере общественной, государственной или муниципальной деятельности, профессиональные успехи, за значительные достижения в области науки, культуры, спорта, общественно-политической и административно-хозяйственной деятельности. Звание присваивается лицам, приумножившим историко-культурные традиции и славу поселения своим трудом, заслужившим широкую известность и авторитет в поселении и за его предел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е звание является высшим знаком признательности жителей поселения и присваива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им и служащим, представителям науки, культуры, искусства, спорта и деловых кругов, политическим, общественным и религиозным деятелям, проживающим в поселении и внесшим большой вклад в экономическое, социальное и духовное развитие поселения снискавшим широкую известность и уважение его жите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женцам Шаумяновского сельского поселения, чья многолетняя государственная, политическая, общественная, научная, творческая деятельность получила всероссийское или международное признан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ам России или других государств, имеющих выдающиеся заслуги перед поселение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татья 2. Порядок присвоения звания "Почетный гражданин Шаумяновского сельского поселения"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Звание "Почетный гражданин Шаумяновского сельского поселения" от имени жителей Шаумяновского сельского поселения присваивается Собранием депутатов Шаумя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С инициативой о присвоении звания "Почетный гражданин Шаумяновского сельского поселения" имеют право выступ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едседатель Собрания депутатов - глава Шаумяновского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собрание депутатов Шаумяновского сельского посе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Шаумяновского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ые коллективы предприятий и организаций независимо от организационно-правовых форм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, политические, профсоюзные, религиозные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ких поселений, входящих в состав Шаумяновского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группы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ыдвижение претендентов на соискание звания "Почетный гражданин Шаумяновского сельского поселения" предусматривает их предварительное и всестороннее обсуждение в коллективах, органах местного самоуправления, общественных объединениях, средствах массовой информ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ура на присвоение звания "Почетный гражданин Шаумяновского сельского поселения" может рассматриваться не более двух раз. В случае повторного отклонения в дальнейшем данная кандидатура на представление звания не рассматрив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ри обращении о присвоении звания "Почетный гражданин Шаумяновского сельского поселения" предоставляются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установленной формы с приложением выписки из протокола общего собрания коллектива согласно приложению 1 к настоящему Полож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характеристика на представляемое лицо с подробным изложением конкретных заслуг и достижений кандидата с приложением копий документов, подтверждающих получение наград за указанные за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ветные фотографии (3 х 4 - 1 шт., 9 х 12 - 1 шт.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уточнения вопросов, связанных с присвоением звания "Почетный гражданин Шаумяновского сельского поселения", могут быть затребованы и другие докумен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ение на присвоение звания "Почетный гражданин Шаумяновского сельского поселения" с документами направляется организацией (предприятием, учреждением, коллективом, инициативной группой), инициировавшей выдвижение кандидата, в аппарат Собрания депутатов Шаумяновского сельского поселения не позднее, чем за 1 месяц до намеченного праздн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 проверки предоставленных наградных документов и материалов  они рассматриваются на заседании Собрания депутатов Шаумян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ручение звания «Почетный гражданин Шаумяновского сельского поселения» осуществляется в торжественной обстановке председателем Собрания депутатов – главой Шаумяновского сельского поселения и главой Администрации Шаумянов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ручение приглашаются депутаты Собрания депутатов Шаумяновского сельского поселения, должностные лица Администрации района, представители трудовых и творческих коллективов, общественных, политических, профсоюзных организаций, иные представители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му гражданину вручаются наградной знак (приложение 2), лента и удостоверение установленного образца (приложение 3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вание "Почетный гражданин Шаумяновского сельского поселения" является пожизненны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ание "Почетный гражданин Шаумяновского сельского поселения" не может быть повторно присвоено одному и тому же лицу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дубликаты атрибутов Почетного звания не выдаются, при этом граждане сохраняют свои права, предоставленные соответствующими нормативными правовыми актами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нее выданные документы, удостоверяющие статус звания "Почетный гражданин Шаумяновского сельского поселения", действительны и обмену на новые не подлежат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нта Почетного звания, наградной знак, удостоверение, после смерти награжденного остаются у наследников для хранения как семейной реликв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. Информация о присвоении звания "Почетный гражданин Шаумяновского сельского поселения" публикуется в средствах массовой информ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татья 3. Права лиц, удостоенных звания "Почетный гражданин Шаумяновского сельского поселения"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, постоянно проживающим на территории поселения, удостоенным звания "Почетный гражданин Шаумяновского сельского поселения", предоставляются следующие гарантии и льгот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права на безотлагательный прием должностными лицами органов местного самоуправления</w:t>
      </w:r>
    </w:p>
    <w:p>
      <w:pPr>
        <w:pStyle w:val="Style17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глашаются Администрацией Шаумяновского сельского поселения на мероприятия, посвященные государственным праздникам и другим важным событиям в жизни Шаумян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ца, удостоенные Почетного звания, обладают льготами и преимуществами с момента вступления в силу решения Собрания депутатов о присвоении звания. Документом, удостоверяющим права на гарантии и льготы, является удостоверение к званию Почетного граждани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атья 4. Финансировани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инансирование мероприятий, связанных с присвоением звания "Почетный гражданин Шаумяновского сельского поселения", осуществляется в пределах средств, предусмотренных на эти цели в решении Собрания депутатов Шаумяновского сельского поселения о бюджете поселения на очередной финансовый год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316"/>
        <w:gridCol w:w="2501"/>
      </w:tblGrid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BFBFBF"/>
                <w:sz w:val="28"/>
              </w:rPr>
            </w:pPr>
            <w:r>
              <w:rPr>
                <w:color w:val="BFBFBF"/>
                <w:sz w:val="28"/>
              </w:rPr>
              <w:t>_______________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BFBFBF"/>
                <w:sz w:val="28"/>
                <w:u w:val="single"/>
              </w:rPr>
            </w:pPr>
            <w:r>
              <w:rPr>
                <w:b/>
                <w:color w:val="BFBFB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.Н Нерсесян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четный граждани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умяновского сельского поселения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ставления к званию «Почетный граждан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умяновского сельского поселения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граждению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почетного звания)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 _______________________________________________________ 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я 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чество 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Должность, место работы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точное наименование органа государственной власти или местного самоуправления, предприятия, организации, учреждения)</w:t>
      </w:r>
    </w:p>
    <w:p>
      <w:pPr>
        <w:pStyle w:val="ConsPlusNonformat"/>
        <w:widowControl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                     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 ___________________________________________________________ 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число, месяц, год)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Место рождения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426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республика, край, область, округ, город, район, поселок, село, деревня)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специальность по образованию)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наименование учебного заведения, год окончания)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ая степень, ученое звание, почетное звание</w:t>
      </w:r>
    </w:p>
    <w:p>
      <w:pPr>
        <w:pStyle w:val="ConsPlusNonformat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наградами награжден(а) и даты награждения</w:t>
      </w:r>
    </w:p>
    <w:p>
      <w:pPr>
        <w:pStyle w:val="ConsPlusNonformat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: серия ___________, номер _____________________, кем и когда выдан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почтовый индекс и полный адрес)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 (рабочий, домашний</w:t>
      </w:r>
      <w:r>
        <w:rPr>
          <w:rFonts w:cs="Times New Roman" w:ascii="Times New Roman" w:hAnsi="Times New Roman"/>
          <w:b/>
          <w:i/>
          <w:sz w:val="28"/>
          <w:szCs w:val="28"/>
        </w:rPr>
        <w:t>, мобильный</w:t>
      </w:r>
      <w:r>
        <w:rPr>
          <w:rFonts w:cs="Times New Roman" w:ascii="Times New Roman" w:hAnsi="Times New Roman"/>
          <w:sz w:val="28"/>
          <w:szCs w:val="28"/>
        </w:rPr>
        <w:t>)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трудовой стаж ____________________________________________ 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 работы  в  данной  отрасли  _____________________________________          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данном коллективе 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(по данным трудовой книжки)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я учебу в высших и средних учебных заведениях, военную службу)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528"/>
        <w:gridCol w:w="3672"/>
        <w:gridCol w:w="2527"/>
      </w:tblGrid>
      <w:tr>
        <w:trPr/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нном предприятии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</w:tr>
      <w:tr>
        <w:trPr>
          <w:trHeight w:val="3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а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, представляемого к награждению, с указанием конкретных заслуг прилагается.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ндидатура ______________________________________ рекомендована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фамилия, инициалы)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sz w:val="22"/>
          <w:szCs w:val="22"/>
        </w:rPr>
        <w:t>(наименование органа государственной власти, органа местного самоуправления,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i/>
          <w:sz w:val="22"/>
          <w:szCs w:val="22"/>
        </w:rPr>
        <w:t>предприятия, учреждения, организации, общественного объединения,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2"/>
          <w:szCs w:val="22"/>
        </w:rPr>
        <w:t>дата обсуждения в коллективе, номер прилагаемого протокола)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         _________________      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sz w:val="22"/>
          <w:szCs w:val="22"/>
        </w:rPr>
        <w:t>(наименование)                                       (подпись)                                 (инициалы, фамилия)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20__г.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меча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едставление к Почетному званию заполняется только на компьютере или пишущей машин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оформлении представления сокращения не допускаются, подписи и печати должны быть оригинальны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К представлению прилагается протокол собрания коллектива или другой документ, подтверждающий обсуждение кандидатуры, выдвигаемой на Почетное з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К представлению прилагается заверенная характеристика на соискателя почетного звания с указанием конкретных заслуг данного лица, направленных на бла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316"/>
        <w:gridCol w:w="2501"/>
      </w:tblGrid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BFBFBF"/>
                <w:sz w:val="28"/>
              </w:rPr>
            </w:pPr>
            <w:r>
              <w:rPr>
                <w:color w:val="BFBFBF"/>
                <w:sz w:val="28"/>
              </w:rPr>
              <w:t>_______________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BFBFBF"/>
                <w:sz w:val="28"/>
                <w:u w:val="single"/>
              </w:rPr>
            </w:pPr>
            <w:r>
              <w:rPr>
                <w:b/>
                <w:color w:val="BFBFB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.Н Нерсесян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четный граждани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умяновского сельского поселения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НА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ЧЕТНОГО ГРАЖДАНИНА ШАУМЯНО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подтверждает получение гражданином Почетного звания и воспроизводится из металла с винтовым креплением для ношения на верхней одежде. Знак собирается из двух частей (герба и основания), изготовленных методом штамповки и горячих эмалей, и носится на правой стороне груд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й стороне знака (аверсе) рельефно изображен герб Ростовской области. Под гербом  на основании расположена лента с надписью: "Почетный гражданин Шаумяновского сельского поселения"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тере знака дубликат не выдаетс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 хранение знаков осуществляет Администрация Шаумяновск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316"/>
        <w:gridCol w:w="2501"/>
      </w:tblGrid>
      <w:tr>
        <w:trPr/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BFBFBF"/>
                <w:sz w:val="28"/>
              </w:rPr>
            </w:pPr>
            <w:r>
              <w:rPr>
                <w:color w:val="BFBFBF"/>
                <w:sz w:val="28"/>
              </w:rPr>
              <w:t>_______________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BFBFBF"/>
                <w:sz w:val="28"/>
                <w:u w:val="single"/>
              </w:rPr>
            </w:pPr>
            <w:r>
              <w:rPr>
                <w:b/>
                <w:color w:val="BFBFB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.Н Нерсесян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четный граждани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умяновского сельского поселения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ЧЕТНОГО ГРАЖДАНИНА ШАУМЯНО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, награжденный званием "Почетный гражданин Шаумяновского сельского поселения", наделен особыми полномочиями, имеет удостоверение личности, являющееся документом, подтверждающим его статус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Почетного гражданина является бессрочным документом, подтверждающим его право на преимущества, предоставленные решением Собранием депутатов Шаумянов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Почетного гражданина представляет собой бланк размером 90 x 65 мм объемной формы, изготовленный из кожи темно-бордового (темно-вишневого) цвета. В верхней части лицевой (внешней) стороны удостоверения расположен герб Ростовской области и надпись в три строки "УДОСТОВЕРЕНИЕ ПОЧЕТНОГО ГРАЖДАНИНА" (заглавные буквы) "Шаумяновского сельского поселения" (строчные буквы). Герб и надпись выполняются методом глубокого тиснения золотой фольго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утренние стороны бланка удостоверения вклеиваются вкладыши. В верхнем левом углу правого вкладыша вклеивается цветная фотография размером 30 x 40 м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удостоверения вкладыши покрываются защитной пленкой (ламинируются) и после этого вклеиваются в блан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ере удостоверения Почетный гражданин должен незамедлительно сообщить об этом в Собрание депута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хранение Удостоверение Почетного гражданина осуществляет Администрация Шаумян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316"/>
        <w:gridCol w:w="2501"/>
      </w:tblGrid>
      <w:tr>
        <w:trPr/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BFBFBF"/>
                <w:sz w:val="28"/>
              </w:rPr>
            </w:pPr>
            <w:r>
              <w:rPr>
                <w:color w:val="BFBFBF"/>
                <w:sz w:val="28"/>
              </w:rPr>
              <w:t>_______________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BFBFBF"/>
                <w:sz w:val="28"/>
                <w:u w:val="single"/>
              </w:rPr>
            </w:pPr>
            <w:r>
              <w:rPr>
                <w:b/>
                <w:color w:val="BFBFB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.Н Нерсесян</w:t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8:00Z</dcterms:created>
  <dc:creator>Малова Вера</dc:creator>
  <dc:description/>
  <cp:keywords/>
  <dc:language>en-US</dc:language>
  <cp:lastModifiedBy>Admin</cp:lastModifiedBy>
  <cp:lastPrinted>2014-06-26T09:05:00Z</cp:lastPrinted>
  <dcterms:modified xsi:type="dcterms:W3CDTF">2020-12-28T12:07:00Z</dcterms:modified>
  <cp:revision>23</cp:revision>
  <dc:subject/>
  <dc:title>ПРОЕКТ</dc:title>
</cp:coreProperties>
</file>