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очетный гражданин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»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ставления к званию 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четный гражданин Шаумяновского сельского поселения»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90" w:leader="none"/>
        </w:tabs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ЛЕНИЕ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граждению званием «Почетный гражданин Шаумяновского сельского поселения»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57"/>
        <w:gridCol w:w="525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место работ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точное наименование органа государственной власти или местного самоуправления, предприятия, организации, учреждени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число, месяц, год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ак в паспорте гражданина РФ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специальность по образованию, наименование учебного заведения, год окончания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, ученое звание, почетное звание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, даты награждения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ные данны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серия, №, кем и когда выдан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чтовый индекс и полный адрес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е телефоны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бочий, домашний, мобильный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трудовой стаж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анной отрасл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м коллективе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9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ая деятельность </w:t>
      </w:r>
    </w:p>
    <w:p>
      <w:pPr>
        <w:pStyle w:val="ConsPlusNonformat"/>
        <w:widowControl/>
        <w:tabs>
          <w:tab w:val="clear" w:pos="708"/>
          <w:tab w:val="left" w:pos="426" w:leader="none"/>
          <w:tab w:val="left" w:pos="851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по данным трудовой книжки, </w:t>
      </w:r>
      <w:r>
        <w:rPr/>
        <w:t>включая учебу в высших и средних учебных заведениях, военную служб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7"/>
        <w:gridCol w:w="3604"/>
        <w:gridCol w:w="3015"/>
      </w:tblGrid>
      <w:tr>
        <w:trPr>
          <w:tblHeader w:val="true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 и год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данном предприятии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нахождени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ятия</w:t>
            </w:r>
          </w:p>
        </w:tc>
      </w:tr>
      <w:tr>
        <w:trPr>
          <w:tblHeader w:val="true"/>
          <w:trHeight w:val="33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хода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119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426" w:leader="none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9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, представляемого к награждению, с указанием конкретных заслуг прилагается.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90" w:leader="none"/>
        </w:tabs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 ______________________________________ рекомендована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нициалы)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органа государственной власти, органа местного самоуправления,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едприятия, учреждения, организации, общественного объединения,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дата обсуждения в коллективе, номер прилагаемого протокола)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_________________      _____________________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)                                                                  (подпись)                                               (инициалы, фамилия)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19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____»____________20__г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мечани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Представление к званию «Почетный гражданин Шаумяновского сельского поселения» заполняется только на компьютер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оформлении представления сокращения не допускаются, подписи и печати должны быть оригинальны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К представлению прилагается протокол собрания коллектива или другой документ, подтверждающий обсуждение кандидатуры, выдвигаемой на звание «Почетный гражданин Шаумяновского сельского поселения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К представлению прилагается заверенная характеристика на соискателя почетного звания с указанием конкретных заслуг данного лица, направленных на благо района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943"/>
        <w:gridCol w:w="3328"/>
      </w:tblGrid>
      <w:tr>
        <w:trPr/>
        <w:tc>
          <w:tcPr>
            <w:tcW w:w="45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BFBFB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Н Нерсесян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1188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8" w:hanging="1188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11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36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5:00Z</dcterms:created>
  <dc:creator>Мария</dc:creator>
  <dc:description/>
  <cp:keywords/>
  <dc:language>en-US</dc:language>
  <cp:lastModifiedBy>Admin</cp:lastModifiedBy>
  <cp:lastPrinted>2018-08-29T11:51:00Z</cp:lastPrinted>
  <dcterms:modified xsi:type="dcterms:W3CDTF">2020-12-22T06:36:00Z</dcterms:modified>
  <cp:revision>8</cp:revision>
  <dc:subject/>
  <dc:title/>
</cp:coreProperties>
</file>