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90" w:leader="none"/>
        </w:tabs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ОСТОВЕРЕНИЕ</w:t>
      </w:r>
    </w:p>
    <w:p>
      <w:pPr>
        <w:pStyle w:val="ConsPlusTitle"/>
        <w:widowControl/>
        <w:tabs>
          <w:tab w:val="clear" w:pos="708"/>
          <w:tab w:val="left" w:pos="1190" w:leader="none"/>
        </w:tabs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ЕТНОГО ГРАЖДАНИНА ШАУМЯНОВСКОГО СЕЛЬСКОГО ПОСЕЛЕНИЯ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«Почетного гражданина Шаумяновского сельского поселения» представляет собой бланк размером 90 x 65 мм объемной формы, изготовленный из кожи темно-бордового (темно-вишневого) цвета. В верхней части лицевой (внешней) стороны удостоверения расположен герб Ростовской области и надпись в три строки «УДОСТОВЕРЕНИЕ ПОЧЕТНОГО ГРАЖДАНИНА» (заглавные буквы) «Шаумяновского сельского поселения» (строчные буквы). Герб и надпись выполняются методом глубокого тиснения золотой фольгой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утренние стороны бланка удостоверения вклеиваются вкладыши. В верхнем левом углу правого вкладыша вклеивается цветная фотография размером 30 x 40 мм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удостоверения вкладыши покрываются защитной пленкой (ламинируются) и после этого вклеиваются в бланк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ере удостоверения Почетный гражданин должен незамедлительно сообщить об этом в Собрание депутатов Шаумяновского сельского поселения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 хранение Удостоверения «Почетного гражданина Шаумяновского сельского поселения» осуществляет Администрация  Шаумяновского сельского поселения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932"/>
        <w:gridCol w:w="3317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Н Нерсесян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4:00Z</dcterms:created>
  <dc:creator>Мария</dc:creator>
  <dc:description/>
  <cp:keywords/>
  <dc:language>en-US</dc:language>
  <cp:lastModifiedBy>Admin</cp:lastModifiedBy>
  <cp:lastPrinted>2018-08-29T11:51:00Z</cp:lastPrinted>
  <dcterms:modified xsi:type="dcterms:W3CDTF">2020-12-22T06:37:00Z</dcterms:modified>
  <cp:revision>8</cp:revision>
  <dc:subject/>
  <dc:title/>
</cp:coreProperties>
</file>