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звания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очетный гражданин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умяновского сельского поселения»</w:t>
      </w:r>
    </w:p>
    <w:p>
      <w:pPr>
        <w:pStyle w:val="ConsPlusNonformat"/>
        <w:widowControl/>
        <w:tabs>
          <w:tab w:val="clear" w:pos="708"/>
          <w:tab w:val="left" w:pos="119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190" w:leader="none"/>
        </w:tabs>
        <w:spacing w:lineRule="auto" w:line="276"/>
        <w:jc w:val="center"/>
        <w:rPr/>
      </w:pPr>
      <w:r>
        <w:rPr>
          <w:b w:val="false"/>
          <w:sz w:val="28"/>
          <w:szCs w:val="28"/>
        </w:rPr>
        <w:t>НАГРУДНЫЙ ЗНАК</w:t>
      </w:r>
    </w:p>
    <w:p>
      <w:pPr>
        <w:pStyle w:val="ConsPlusTitle"/>
        <w:widowControl/>
        <w:tabs>
          <w:tab w:val="clear" w:pos="708"/>
          <w:tab w:val="left" w:pos="1190" w:leader="none"/>
        </w:tabs>
        <w:spacing w:lineRule="auto" w:line="27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ЧЕТНОГО ГРАЖДАНИНА ШАУМЯНОВСКОГО СЕЛЬСКОГО ПОСЕЛЕНИЯ</w:t>
      </w:r>
    </w:p>
    <w:p>
      <w:pPr>
        <w:pStyle w:val="ConsPlusNonformat"/>
        <w:widowControl/>
        <w:tabs>
          <w:tab w:val="clear" w:pos="708"/>
          <w:tab w:val="left" w:pos="119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удный знак подтверждает получение гражданином звания «Почетный гражданин Шаумяновского сельского поселения» и воспроизводится из металла с винтовым креплением для ношения на верхней одежде. Знак собирается из двух частей (герба и основания), изготовленных методом штамповки и горячих эмалей, и носится на правой стороне груди.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лицевой стороне знака (аверсе) рельефно изображен герб Ростовской области. Под гербом на основании расположена лента с надписью: «Почетный гражданин Шаумяновского сельского поселения».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тере знака дубликат не выдается. 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и хранение знаков осуществляет Администрация Шаумяновского сельского поселения.</w:t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16"/>
        <w:gridCol w:w="251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 глава Шаумяновского сельского поселения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BFBFBF"/>
                <w:sz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</w:rPr>
              <w:t>_______________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BFBFBF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BFBFBF"/>
                <w:sz w:val="28"/>
                <w:u w:val="singl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.Н Нерсесян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9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336" w:before="15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41:00Z</dcterms:created>
  <dc:creator>Мария</dc:creator>
  <dc:description/>
  <cp:keywords/>
  <dc:language>en-US</dc:language>
  <cp:lastModifiedBy>Admin</cp:lastModifiedBy>
  <cp:lastPrinted>2018-08-29T11:51:00Z</cp:lastPrinted>
  <dcterms:modified xsi:type="dcterms:W3CDTF">2020-12-18T07:07:00Z</dcterms:modified>
  <cp:revision>9</cp:revision>
  <dc:subject/>
  <dc:title/>
</cp:coreProperties>
</file>