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19» января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 в первом абзаце слова «…</w:t>
      </w:r>
      <w:r>
        <w:rPr>
          <w:szCs w:val="28"/>
        </w:rPr>
        <w:t>4,0 процента..», заменить словами «…3,7 процента…»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1 пункта 1 цифру «10 775,3» заменить на «12765,3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3.в подпункте 2 пункта 1 цифру «11 705,3» заменить на «13641,7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4.в подпункте 5 пункта 1 цифру  «930,0» заменить на   «876,4»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0-12-01T21:34:00Z</cp:lastPrinted>
  <dcterms:modified xsi:type="dcterms:W3CDTF">2021-01-29T17:30:00Z</dcterms:modified>
  <cp:revision>6</cp:revision>
  <dc:subject/>
  <dc:title>10</dc:title>
</cp:coreProperties>
</file>