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14» апреля 2021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5 декабря 2020 года № 10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20 года № 104 "О бюджете Шаумяновского сельского поселения Егорлыкского района на 2021 год и на плановый период 2022 и 2023 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1.в подпункте 1 пункта 1 цифру «12 765,3» заменить на «16 844,2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2.в подпункте 2 пункта 1 цифру «13 641,7» заменить на «17 720,6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№3 «Перечень главных администраторов доходов бюджета Шаумяновского сельского поселения Егорлыкского района - органов местного самоуправления Шаумяновского сельского поселения изложить в редакции  согласно  приложению № 3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приложению №6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0-12-01T21:34:00Z</cp:lastPrinted>
  <dcterms:modified xsi:type="dcterms:W3CDTF">2021-04-29T12:32:00Z</dcterms:modified>
  <cp:revision>7</cp:revision>
  <dc:subject/>
  <dc:title>10</dc:title>
</cp:coreProperties>
</file>